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529" w:hanging="0"/>
        <w:jc w:val="right"/>
        <w:rPr/>
      </w:pPr>
      <w:r>
        <w:rPr>
          <w:b w:val="false"/>
          <w:sz w:val="24"/>
          <w:szCs w:val="24"/>
        </w:rPr>
        <w:t>Додаток 5 до рішення виконавчого</w:t>
      </w:r>
    </w:p>
    <w:p>
      <w:pPr>
        <w:pStyle w:val="31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7.07.2023 р. за № ____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9"/>
        <w:gridCol w:w="1337"/>
        <w:gridCol w:w="1415"/>
        <w:gridCol w:w="4814"/>
      </w:tblGrid>
      <w:tr>
        <w:trPr>
          <w:trHeight w:val="795" w:hRule="atLeast"/>
        </w:trPr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</w:t>
            </w:r>
          </w:p>
        </w:tc>
      </w:tr>
      <w:tr>
        <w:trPr>
          <w:trHeight w:val="795" w:hRule="atLeast"/>
        </w:trPr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249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25; (04142)50126; (04142)50142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емлеустрій» від 22.03.2003 року № 858-IV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оренду землі» від 6.10.1998 року № 161-XIV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затвердження проекту землеустрою щодо відведення земельної ділян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</w:t>
            </w:r>
            <w:bookmarkStart w:id="1" w:name="o31"/>
            <w:bookmarkEnd w:id="1"/>
            <w:r>
              <w:rPr>
                <w:lang w:val="uk-UA"/>
              </w:rPr>
              <w:t xml:space="preserve">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игінал або засвідчена в установленому законом порядку копія документу, що посвідчує повноваження представника суб’єкта звернення (в випадку подачі заяви та документів від імені суб’єкта звернення уповноваженим представником)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роект землеустрою щодо відведення земельної ділянки, погоджений в установленому порядку (оригінал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я витягу з Державного земельного кадастру про земельну ділянку (не подається для затвердження проектів землеустрою по зміні цільового призначення земельної ділянки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технічної документації про нормативну грошову оцінку (у випадку передачі в оренду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бмінний файл у форматі XML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кет документів подається до Центру надання адміністративних послуг виконавчого комітету Коростенської міської ради суб’єктом звернення особисто чи уповноваженим представником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акет документів подається до Центру надання адміністративних послуг виконавчого комітету Коростенської міської ради суб’єктом звернення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2" w:name="n859"/>
            <w:bookmarkEnd w:id="2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, а в разі неможливості прийняття рішення у такий строк – рішення приймається на черговій сесії міської ради після закінчення цього ст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надаються не пізніше як у десятиденний термін після їх прийнятт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o545"/>
            <w:bookmarkStart w:id="4" w:name="o625"/>
            <w:bookmarkStart w:id="5" w:name="o371"/>
            <w:bookmarkEnd w:id="3"/>
            <w:bookmarkEnd w:id="4"/>
            <w:bookmarkEnd w:id="5"/>
            <w:r>
              <w:rPr>
                <w:lang w:val="uk-UA"/>
              </w:rPr>
              <w:t>Оформлення поданих документів не відповідає вимогам, встановленим діючим законодав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відповідність проекту землеустрою щодо відведення земельної ділянки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>Рішення Коростенської міської ради про затвердження проекту землеустрою щодо відведення земельної ділян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Мотивована відмо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6" w:name="o638"/>
            <w:bookmarkEnd w:id="6"/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 або через засоби поштового зв’язк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разок зая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cp:lastPrinted>2022-09-16T09:29:00Z</cp:lastPrinted>
  <dcterms:modified xsi:type="dcterms:W3CDTF">2023-07-17T13:07:00Z</dcterms:modified>
  <cp:revision>58</cp:revision>
  <dc:subject/>
  <dc:title/>
</cp:coreProperties>
</file>