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1351"/>
        <w:gridCol w:w="1899"/>
        <w:gridCol w:w="2020"/>
        <w:gridCol w:w="1888"/>
        <w:gridCol w:w="2068"/>
      </w:tblGrid>
      <w:tr>
        <w:trPr>
          <w:trHeight w:val="709" w:hRule="atLeast"/>
        </w:trPr>
        <w:tc>
          <w:tcPr>
            <w:tcW w:w="18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drawing>
                <wp:inline distT="0" distB="0" distL="0" distR="0">
                  <wp:extent cx="777875" cy="1158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27" r="-3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1158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7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ТЕХНОЛОГІЧНА КАРТК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АДМІНІСТРАТИВНОЇ ПОСЛУГИ</w:t>
            </w:r>
          </w:p>
        </w:tc>
      </w:tr>
      <w:tr>
        <w:trPr>
          <w:trHeight w:val="795" w:hRule="atLeast"/>
        </w:trPr>
        <w:tc>
          <w:tcPr>
            <w:tcW w:w="18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hyperlink r:id="rId3">
              <w:r>
                <w:rPr>
                  <w:rStyle w:val="InternetLink"/>
                  <w:b/>
                  <w:sz w:val="28"/>
                  <w:szCs w:val="28"/>
                  <w:lang w:val="uk-UA"/>
                </w:rPr>
                <w:t>Видача рішення про безоплатну передачу земельної ділянки громадянам у приватну власність</w:t>
              </w:r>
            </w:hyperlink>
          </w:p>
        </w:tc>
      </w:tr>
      <w:tr>
        <w:trPr>
          <w:trHeight w:val="795" w:hRule="atLeast"/>
        </w:trPr>
        <w:tc>
          <w:tcPr>
            <w:tcW w:w="18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діл земельних відносин управління земельних відносин та комунальної власності виконавчого комітету Коростенської міської рад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тапи послуги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і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  <w:p>
            <w:pPr>
              <w:pStyle w:val="Heading3"/>
              <w:jc w:val="left"/>
              <w:rPr>
                <w:bCs w:val="false"/>
                <w:lang w:val="uk-UA" w:eastAsia="ru-RU"/>
              </w:rPr>
            </w:pPr>
            <w:r>
              <w:rPr>
                <w:bCs w:val="false"/>
                <w:lang w:val="uk-UA" w:eastAsia="ru-RU"/>
              </w:rPr>
              <w:t>(днів)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йом заяви суб’єкта звернення та документів, необхідних для отримання рішення про безоплатну передачу земельної ділянки у приватну власність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тор, відділ організації надання адміністративних послуг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ує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1 дня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еревірка правильності заповнення заяви та повноти документів, необхідних для отримання рішення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тор, відділ організації надання адміністративних послуг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ує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1 дня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.1. У випадку подачі повного пакету документів – реєстрація заяви суб’єкта звернення, видача опису прийнятих документі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2. У випадку подачі неповного пакету документів – надання консультації щодо переліку документів, необхідних для отримання рішення про безоплатну передачу земельної ділянки у приватну власність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тор, відділ організації надання адміністративних послуг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ує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1 дня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</w:rPr>
              <w:t>Передача пакету документів суб’єкта звернення міському голові для ознайомлення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тор, відділ організації надання адміністративних послуг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ує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1 дня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кладання відповідної резолюції і передача документів адміністратору відділу організації надання адміністративних послуг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ий голова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годжує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тягом 1 – 2 днів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</w:rPr>
              <w:t>Передача пакету документів начальнику управління земельних відносин та комунальної власності виконавчого комітету Коростенської міської ради для розгляду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тор, відділ організації надання адміністративних послуг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ує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тягом 2 дня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</w:rPr>
              <w:t>Перевірка поданих документів, накладання відповідної резолюції і передача документів виконавцю (начальнику відділу земельних відносин управління земельних відносин та комунальної власності) для опрацювання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title"/>
              <w:spacing w:before="28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чальник управління, управління земельних відносин та комунальної власності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title"/>
              <w:spacing w:before="28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конує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title"/>
              <w:snapToGrid w:val="false"/>
              <w:spacing w:before="28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ідготовка проекту рішення Коростенської міської ради про безоплатну передачу земельної ділянки у приватну власність,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едача проекту рішення разом із додатками у паперовій та електронній формах до відділу організаційного забезпечення діяльності міської ради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</w:rPr>
              <w:t>Відділ земельних відносин управління земельних відносин та комунальної власності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title"/>
              <w:spacing w:before="28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конує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title"/>
              <w:spacing w:before="28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е пізніш як за 10 робочих днів до дати розгляду з метою прийняття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єстрація та оприлюднення проекту рішення Коростенської міської ради про безоплатну передачу земельної ділянки у приватну власність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ідділ організаційного забезпечення діяльності міської ради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title"/>
              <w:spacing w:before="280" w:after="0"/>
              <w:rPr>
                <w:kern w:val="2"/>
                <w:lang w:val="uk-UA" w:eastAsia="hi-IN" w:bidi="hi-IN"/>
              </w:rPr>
            </w:pPr>
            <w:r>
              <w:rPr>
                <w:kern w:val="2"/>
                <w:lang w:val="uk-UA" w:eastAsia="hi-IN" w:bidi="hi-IN"/>
              </w:rPr>
              <w:t>Виконує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title"/>
              <w:spacing w:before="280" w:after="0"/>
              <w:rPr>
                <w:kern w:val="2"/>
                <w:lang w:val="uk-UA" w:eastAsia="hi-IN" w:bidi="hi-IN"/>
              </w:rPr>
            </w:pPr>
            <w:r>
              <w:rPr>
                <w:kern w:val="2"/>
                <w:lang w:val="uk-UA" w:eastAsia="hi-IN" w:bidi="hi-IN"/>
              </w:rPr>
              <w:t>Не пізніш як за 10 робочих днів до дати розгляду з метою прийняття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згляд проекту рішення Коростенської міської ради про безоплатну передачу земельної ділянки у приватну власність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ісія міської ради з питань земельних ресурсів, будівництва та архітектури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title"/>
              <w:spacing w:before="280" w:after="0"/>
              <w:rPr>
                <w:kern w:val="2"/>
                <w:lang w:val="uk-UA" w:eastAsia="hi-IN" w:bidi="hi-IN"/>
              </w:rPr>
            </w:pPr>
            <w:r>
              <w:rPr>
                <w:kern w:val="2"/>
                <w:lang w:val="uk-UA" w:eastAsia="hi-IN" w:bidi="hi-IN"/>
              </w:rPr>
              <w:t>Погоджує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title"/>
              <w:snapToGrid w:val="false"/>
              <w:spacing w:before="280" w:after="0"/>
              <w:rPr>
                <w:kern w:val="2"/>
                <w:lang w:val="uk-UA" w:eastAsia="hi-IN" w:bidi="hi-IN"/>
              </w:rPr>
            </w:pPr>
            <w:r>
              <w:rPr>
                <w:kern w:val="2"/>
                <w:lang w:val="uk-UA" w:eastAsia="hi-IN" w:bidi="hi-IN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йняття рішення про безоплатну передачу земельної ділянки у приватну власність або про відмову в передачі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ростенська міська рада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тверджує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 разі прийняття рішення міською радою –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едача рішення на підпис міському голові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ідділ організаційного забезпечення діяльності міської ради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конує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е пізніше як у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денний термін після прийняття рішення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ідписання рішення Коростенської міської ради про безоплатну передачу земельної ділянки у приватну власність або про відмову в передачі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іський голова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ідписує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е пізніше як у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денний термін після прийняття рішення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єстрація рішення та оприлюднення згідно Закону України «Про доступ до публічної інформації»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ідділ організаційного забезпечення діяльності міської ради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конує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 пізніше 5 робочих днів з дня затвердження документа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5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ідготовка копії рішення (витягу із рішення) Коростенської міської ради та передача адміністратору відділу організації надання адміністративних послуг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ідділ організаційного забезпечення діяльності міської ради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конує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 пізніше як у 10-денний термін після прийняття рішення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6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</w:rPr>
              <w:t>У разі негативного результату – підготовка листа із зазначенням причин відмови та передача адміністратору відділу організації надання адміністративних послуг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</w:rPr>
              <w:t>Начальник управління, відділу, відділ земельних відносин управління земельних відносин та комунальної власності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конує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 пізніше як у 10-денний термін після прийняття рішення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відомлення суб’єкта звернення щодо можливості отримання копії рішення (витягу із рішення) Коростенської міської ради про безоплатну передачу земельної ділянки у приватну власність або про відмову у передачі (листа із зазначенням причин відмови)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val="uk-UA" w:eastAsia="hi-IN" w:bidi="hi-IN"/>
              </w:rPr>
            </w:pPr>
            <w:r>
              <w:rPr>
                <w:kern w:val="2"/>
                <w:lang w:val="uk-UA" w:eastAsia="hi-IN" w:bidi="hi-IN"/>
              </w:rPr>
              <w:t>Адміністратор, відділ організації надання адміністративних послуг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val="uk-UA" w:eastAsia="hi-IN" w:bidi="hi-IN"/>
              </w:rPr>
            </w:pPr>
            <w:r>
              <w:rPr>
                <w:kern w:val="2"/>
                <w:lang w:val="uk-UA" w:eastAsia="hi-IN" w:bidi="hi-IN"/>
              </w:rPr>
              <w:t>Виконує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день отримання копії рішення (витягу із рішення), листа із зазначенням причин відмови.</w:t>
            </w:r>
            <w:r>
              <w:rPr/>
              <w:t xml:space="preserve"> 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ача суб’єкту звернення результату надання адміністративної послуги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val="uk-UA" w:eastAsia="hi-IN" w:bidi="hi-IN"/>
              </w:rPr>
            </w:pPr>
            <w:r>
              <w:rPr>
                <w:kern w:val="2"/>
                <w:lang w:val="uk-UA" w:eastAsia="hi-IN" w:bidi="hi-IN"/>
              </w:rPr>
              <w:t>Адміністратор, відділ організації надання адміністративних послуг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val="uk-UA" w:eastAsia="hi-IN" w:bidi="hi-IN"/>
              </w:rPr>
            </w:pPr>
            <w:r>
              <w:rPr>
                <w:kern w:val="2"/>
                <w:lang w:val="uk-UA" w:eastAsia="hi-IN" w:bidi="hi-IN"/>
              </w:rPr>
              <w:t>Виконує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 дня отримання результату надання послуги.</w:t>
            </w:r>
          </w:p>
        </w:tc>
      </w:tr>
      <w:tr>
        <w:trPr/>
        <w:tc>
          <w:tcPr>
            <w:tcW w:w="7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а кількість днів надання послуги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30 календарних днів, в разі неможливості – не пізніше як у десятиденний термін після чергової сесії міської ради після закінчення цього строку</w:t>
            </w:r>
          </w:p>
        </w:tc>
      </w:tr>
      <w:tr>
        <w:trPr/>
        <w:tc>
          <w:tcPr>
            <w:tcW w:w="7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а кількість днів (передбачена законодавством)</w:t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title"/>
              <w:snapToGrid w:val="false"/>
              <w:spacing w:before="28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Керуючий справами виконкому                                      Андрій ОХРІМЧУ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lineRule="auto" w:line="360"/>
      <w:jc w:val="center"/>
      <w:outlineLvl w:val="2"/>
    </w:pPr>
    <w:rPr>
      <w:b/>
      <w:bCs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lang w:val="uk-UA"/>
    </w:rPr>
  </w:style>
  <w:style w:type="character" w:styleId="Style12">
    <w:name w:val="Шрифт абзацу за промовчанням"/>
    <w:qFormat/>
    <w:rPr/>
  </w:style>
  <w:style w:type="character" w:styleId="Style13">
    <w:name w:val="Нижній колонтитул Знак"/>
    <w:qFormat/>
    <w:rPr>
      <w:lang w:val="ru-RU" w:bidi="ar-SA"/>
    </w:rPr>
  </w:style>
  <w:style w:type="character" w:styleId="Style14">
    <w:name w:val="Верхній колонтитул Знак"/>
    <w:qFormat/>
    <w:rPr>
      <w:sz w:val="24"/>
      <w:szCs w:val="24"/>
      <w:lang w:val="pl-PL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pl-PL"/>
    </w:rPr>
  </w:style>
  <w:style w:type="character" w:styleId="Style16">
    <w:name w:val="Основний текст Знак"/>
    <w:qFormat/>
    <w:rPr>
      <w:b/>
      <w:sz w:val="28"/>
      <w:szCs w:val="24"/>
    </w:rPr>
  </w:style>
  <w:style w:type="character" w:styleId="Text">
    <w:name w:val="tex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rFonts w:eastAsia="Calibri"/>
      <w:sz w:val="28"/>
      <w:szCs w:val="28"/>
      <w:lang w:val="uk-UA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Calibri" w:hAnsi="Calibri" w:eastAsia="Times New Roman" w:cs="Mangal"/>
      <w:color w:val="auto"/>
      <w:kern w:val="2"/>
      <w:sz w:val="22"/>
      <w:szCs w:val="24"/>
      <w:lang w:val="uk-UA" w:bidi="hi-IN" w:eastAsia="zh-CN"/>
    </w:rPr>
  </w:style>
  <w:style w:type="paragraph" w:styleId="11title">
    <w:name w:val="11title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korosten-rada.gov.ua/wp-content/uploads/2022/09/dodatok-10-ik-vydacha-rishennya-pro-bezoplatnu-peredachu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7T11:35:00Z</dcterms:created>
  <dc:creator>User</dc:creator>
  <dc:description/>
  <cp:keywords/>
  <dc:language>en-US</dc:language>
  <cp:lastModifiedBy>TGMK_User11</cp:lastModifiedBy>
  <cp:lastPrinted>2022-06-06T15:34:00Z</cp:lastPrinted>
  <dcterms:modified xsi:type="dcterms:W3CDTF">2023-07-17T11:06:00Z</dcterms:modified>
  <cp:revision>9</cp:revision>
  <dc:subject/>
  <dc:title>   </dc:title>
</cp:coreProperties>
</file>