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51"/>
        <w:gridCol w:w="1899"/>
        <w:gridCol w:w="2020"/>
        <w:gridCol w:w="1888"/>
        <w:gridCol w:w="2068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ня проекту землеустрою щодо відведення земельної ділянк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суб’єкта звернення та документів, необхідних для отримання рішення про затвердження проекту землеустрою щодо відведення земельної ділян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ірка правильності заповнення заяви та повноти документів, необхідних для отримання ріш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 У випадку подачі повного пакету документів – реєстрація заяви суб’єкта звернення, видача опису прийнятих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У випадку подачі неповного пакету документів – надання консультації щодо переліку документів, необхідних для отримання рішення про затвердження проекту землеустрою щодо відведення земельної ділян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–2 дні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начальнику управління земельних відносин та комунальної власності виконавчого комітету Коростенської міської ради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дні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еревірка поданих документів, накладання відповідної резолюції та передача документів виконавцю (начальнику відділу земельних відносин управління земельних відносин та комунальної власності) для опрацюва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,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готовка проекту рішення Коростенської міської ради про затвердження проекту землеустрою щодо відведення земельної ділянки, передача проекту рішення разом із додатками у паперовій та електронній формах до відділу організаційного забезпечення діяльності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 пізніш як за 10 робочих днів до дати розгляду з метою прийнятт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єстрація та оприлюднення проекту рішення Коростенської міської ради про затвердження проекту землеустрою щодо відведення земельної ділян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lang w:val="uk-UA"/>
              </w:rPr>
            </w:pPr>
            <w:r>
              <w:rPr>
                <w:bCs/>
                <w:lang w:val="uk-UA"/>
              </w:rPr>
              <w:t>Не пізніш як за 10 робочих днів до дати розгляду з метою прийнятт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згляд проекту рішення Коростенської міської ради про затвердження проекту землеустрою щодо відведення земельної ділян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ісія міської ради з питань земельних ресурсів, будівництва та архітектур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йняття рішення про затвердження проекту землеустрою щодо відведення земельної ділян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остенська міська рад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 разі прийняття рішення міською радою –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рішення на підпис міському голов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ізніше як 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писання рішення Коростенської міської ради про затвердження проекту землеустрою щодо відведення земельної ділянки або відмову в його затвердженн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пис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ізніше як 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єстрація рішення та оприлюднення згідно Закону України «Про доступ до публічної інформації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5 робочих днів з дня затвердження докумен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готовка копії рішення (витягу із рішення) Коростенської міської ради та передача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го забезпечення діяльності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як у 10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У разі негативного результату – підготовка листа із зазначенням причин відмови та передача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ізніше як у 10-денний термін після прийняття рішен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овідомлення суб’єкта звернення щодо можливості отримання копії рішення (витягу із рішення) Коростенської міської ради про затвердження проекту землеустрою щодо відведення земельної ділянки або відмову в його затвердженні (листа із зазначенням причин відмови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отримання копії рішення (витягу із рішення), листа із зазначенням причин відмови.</w:t>
            </w:r>
            <w:r>
              <w:rPr/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ача суб’єкту звернення результату надання адміністративної послуг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 календарних днів, в разі неможливості – не пізніше як у десятиденний термін після чергової сесії міської ради після закінчення цього строку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Андрій ОХРІМ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cp:lastPrinted>2021-03-30T15:33:00Z</cp:lastPrinted>
  <dcterms:modified xsi:type="dcterms:W3CDTF">2022-07-28T14:07:00Z</dcterms:modified>
  <cp:revision>57</cp:revision>
  <dc:subject/>
  <dc:title>   </dc:title>
</cp:coreProperties>
</file>