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51"/>
        <w:gridCol w:w="1899"/>
        <w:gridCol w:w="2020"/>
        <w:gridCol w:w="1888"/>
        <w:gridCol w:w="2068"/>
      </w:tblGrid>
      <w:tr>
        <w:trPr>
          <w:trHeight w:val="709" w:hRule="atLeast"/>
        </w:trPr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ня проекту землеустрою щодо відведення земельної ділянки у разі зміни її цільового призначення</w:t>
            </w:r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земельних відносин управління земельних відносин та комунальної власності виконавчого комітету Коростенської міської рад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Heading3"/>
              <w:jc w:val="left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>(днів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заяви суб’єкта звернення та документів, необхідних для отримання рішення про затвердження проекту землеустрою щодо зміни цільового призначення земельної ділян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вірка правильності заповнення заяви та повноти документів, необхідних для отримання ріш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1. У випадку подачі повного пакету документів – реєстрація заяви суб’єкта звернення, видача опису прийнятих докумен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 У випадку подачі неповного пакету документів – надання консультації щодо переліку документів, необхідних для отримання рішення про затвердження проекту землеустрою щодо зміни цільового призначення земельної ділян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Передача пакету документів суб’єкта звернення міському голові для ознайомл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кладання відповідної резолюції і передача документів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–2 днів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ча пакету документів начальнику управління земельних відносин та комунальної власності виконавчого комітету Коростенської міської ради для розгляд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Перевірка поданих документів, накладання відповідної резолюції і передача документів виконавцю (начальнику відділу земельних відносин управління земельних відносин та комунальної власності) для опрацюва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управління,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napToGrid w:val="fals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ідготовка проекту рішення Коростенської міської ради про затвердження проекту землеустрою щодо зміни цільового призначення земельної ділянки, передача проекту рішення разом із додатками у друкованій та електронній формах до відділу організаційного забезпечення діяльності міської рад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Відділ земельних відносин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 пізніш як за 10 робочих днів до дати розгляду з метою прийнятт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єстрація та оприлюднення проекту рішення Коростенської міської ради про затвердження проекту землеустрою щодо зміни цільового призначення земельної ділян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Відділ організаційного забезпечення діяльності міської рад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lang w:val="uk-UA"/>
              </w:rPr>
            </w:pPr>
            <w:r>
              <w:rPr>
                <w:bCs/>
                <w:lang w:val="uk-UA"/>
              </w:rPr>
              <w:t>Не пізніш як за 10 робочих днів до дати розгляду з метою прийнятт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згляд проекту рішення Коростенської міської ради про затвердження проекту землеустрою щодо зміни цільового призначення земельної ділян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ісія міської ради з питань земельних ресурсів, будівництва та архітектур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Погодж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napToGrid w:val="false"/>
              <w:spacing w:before="280" w:after="0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Прийняття рішення про затвердження проекту землеустрою щодо зміни цільового призначення земельної ділянки або про відмову в його затвердженні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остенська міська рад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 разі прийняття рішення міською радою –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ча рішення на підпис міському голові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рганізаційного забезпечення діяльності міської рад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пізніше як у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денний термін після прийняття рішенн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ідписання рішення Коростенської міської ради про затвердження проекту землеустрою щодо зміни цільового призначення земельної ділянки або відмову в його затвердженні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пізніше як у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денний термін після прийняття рішенн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єстрація рішення та оприлюднення згідно Закону України «Про доступ до публічної інформації»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рганізаційного забезпечення діяльності міської рад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ізніше 5 робочих днів з дня затвердження докумен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ідготовка копії рішення (витягу із рішення) Коростенської міської ради та передача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рганізаційного забезпечення діяльності міської рад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ізніше як у 10-денний термін після прийняття рішенн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разі негативного результату - підготовка листа із зазначенням причин відмови та передача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Відділ земельних відносин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ізніше як у 10-денний термін після прийняття рішенн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Повідомлення суб’єкта звернення щодо можливості отримання копії рішення (витягу із рішення) Коростенської міської ради про затвердження проекту землеустрою щодо зміни цільового призначення земельної ділянки або листа із зазначенням причин відмов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день отримання копії рішення (витягу із рішення), листа із зазначенням причин відмови.</w:t>
            </w:r>
            <w:r>
              <w:rPr/>
              <w:t xml:space="preserve">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ача суб’єкту звернення результату надання адміністративної послуг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дня отримання результату надання послуги.</w:t>
            </w:r>
          </w:p>
        </w:tc>
      </w:tr>
      <w:tr>
        <w:trPr/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надання послуг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0 календарних днів, в разі неможливості – не пізніше як у десятиденний термін після чергової сесії міської ради після закінчення цього строку</w:t>
            </w:r>
          </w:p>
        </w:tc>
      </w:tr>
      <w:tr>
        <w:trPr/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napToGrid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Андрій ОХРІМ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Верхній колонтитул Знак"/>
    <w:qFormat/>
    <w:rPr>
      <w:sz w:val="24"/>
      <w:szCs w:val="24"/>
      <w:lang w:val="pl-PL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pl-PL"/>
    </w:rPr>
  </w:style>
  <w:style w:type="character" w:styleId="Style16">
    <w:name w:val="Основний текст Знак"/>
    <w:qFormat/>
    <w:rPr>
      <w:b/>
      <w:sz w:val="28"/>
      <w:szCs w:val="24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kern w:val="2"/>
      <w:sz w:val="22"/>
      <w:szCs w:val="24"/>
      <w:lang w:val="uk-UA" w:bidi="hi-IN" w:eastAsia="zh-CN"/>
    </w:rPr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2:28:00Z</dcterms:created>
  <dc:creator>User</dc:creator>
  <dc:description/>
  <dc:language>en-US</dc:language>
  <cp:lastModifiedBy>TGMK_User11</cp:lastModifiedBy>
  <cp:lastPrinted>2021-03-30T15:33:00Z</cp:lastPrinted>
  <dcterms:modified xsi:type="dcterms:W3CDTF">2023-02-08T12:58:00Z</dcterms:modified>
  <cp:revision>11</cp:revision>
  <dc:subject/>
  <dc:title/>
</cp:coreProperties>
</file>