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2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19.07.2023 р. за № ____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7"/>
        <w:gridCol w:w="1339"/>
        <w:gridCol w:w="1415"/>
        <w:gridCol w:w="4814"/>
      </w:tblGrid>
      <w:tr>
        <w:trPr>
          <w:trHeight w:val="795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идача рішення про виділення земельних часток (паїв) власникам (спадкоємцям) сертифікатів на право на земельну частку (пай) для ведення товар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огосподарського виробництва</w:t>
            </w:r>
          </w:p>
        </w:tc>
      </w:tr>
      <w:tr>
        <w:trPr>
          <w:trHeight w:val="79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142)50125; (04142)50126; (04142)50142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3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hyperlink r:id="rId4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 xml:space="preserve">. </w:t>
            </w:r>
          </w:p>
        </w:tc>
      </w:tr>
      <w:tr>
        <w:trPr>
          <w:trHeight w:val="477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 від 25.10.2001 року № 2768-ІІ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е самоврядування в Україні» від 21.05.1997 року № 280/97-ВР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порядок виділення в натурі (на місцевості) земельних ділянок власникам земельних часток (паїв)» від 05.06.2003 року № 899-IV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аява суб’єкта звернення про виділення земельних часток (паїв) власникам (спадкоємцям) сертифікатів на право на земельну частку (пай) для ведення товарного сільськогосподарського виробництв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</w:t>
            </w:r>
            <w:bookmarkStart w:id="1" w:name="o31"/>
            <w:bookmarkEnd w:id="1"/>
            <w:r>
              <w:rPr>
                <w:lang w:val="uk-UA"/>
              </w:rPr>
              <w:t xml:space="preserve"> за формою наведеною у додатку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Документи або копії документів, засвідчені в установленому законом порядку, що підтверджують факт розподілу земельних ділянок (часток) паю (розпорядчі документи та протокол про розподіл земельних часток (паїв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документація із землеустрою щодо встановлення (відведення) меж земельної ділянки в натурі (на місцевості) при наявност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у, що підтверджує особу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ригінал або нотаріально посвідчена копія документу, що посвідчує повноваження представника суб’єкта звернення (в випадку подачі заяви та документів від імені суб’єкта звернення уповноваженим представником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кет документів подається до Центру надання адміністративних послуг виконавчого комітету Коростенської міської ради суб’єктом звернення особисто чи уповноваженим представником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акет документів подається до Центру надання адміністративних послуг виконавчого комітету Коростенської міської ради суб’єктом звернення через засоби поштового зв’язк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2" w:name="n859"/>
            <w:bookmarkEnd w:id="2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30 календарних днів з дня подання суб’єктом звернення заяви і документів, необхідних для отримання послуги, а в разі неможливості прийняття рішення у такий строк – рішення приймається на черговій сесії міської ради після закінчення цього строку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надаються не пізніше як у десятиденний термін після їх прийнятт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3" w:name="o545"/>
            <w:bookmarkStart w:id="4" w:name="o625"/>
            <w:bookmarkStart w:id="5" w:name="o371"/>
            <w:bookmarkEnd w:id="3"/>
            <w:bookmarkEnd w:id="4"/>
            <w:bookmarkEnd w:id="5"/>
            <w:r>
              <w:rPr>
                <w:lang w:val="uk-UA"/>
              </w:rPr>
              <w:t>Виявлення в документах, поданих суб’єктом звернення, недостовірних відомост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неповного пакету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Коростенської міської ради про виділення земельних часток (паїв) власникам (спадкоємцям) сертифікатів на право на земельну частку (пай) для ведення товарного сільськогосподарського виробниц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Мотивована відмов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6" w:name="o638"/>
            <w:bookmarkEnd w:id="6"/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 або через засоби поштового зв’язк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разок заяв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korosten-rada.gov.ua" TargetMode="External"/><Relationship Id="rId4" Type="http://schemas.openxmlformats.org/officeDocument/2006/relationships/hyperlink" Target="https://korosten-rada.gov.ua/miska-rada/czna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4:00Z</dcterms:created>
  <dc:creator>User</dc:creator>
  <dc:description/>
  <cp:keywords/>
  <dc:language>en-US</dc:language>
  <cp:lastModifiedBy>TGMK_User11</cp:lastModifiedBy>
  <cp:lastPrinted>2023-06-19T10:11:00Z</cp:lastPrinted>
  <dcterms:modified xsi:type="dcterms:W3CDTF">2023-07-17T11:15:00Z</dcterms:modified>
  <cp:revision>38</cp:revision>
  <dc:subject/>
  <dc:title/>
</cp:coreProperties>
</file>