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387" w:hanging="0"/>
        <w:jc w:val="right"/>
        <w:rPr/>
      </w:pPr>
      <w:r>
        <w:rPr>
          <w:b w:val="false"/>
          <w:sz w:val="24"/>
          <w:szCs w:val="24"/>
        </w:rPr>
        <w:t>Додаток 6 до рішення виконавчого</w:t>
      </w:r>
    </w:p>
    <w:p>
      <w:pPr>
        <w:pStyle w:val="31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19.07.2023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49"/>
        <w:gridCol w:w="1340"/>
        <w:gridCol w:w="1417"/>
        <w:gridCol w:w="5097"/>
      </w:tblGrid>
      <w:tr>
        <w:trPr>
          <w:trHeight w:val="795" w:hRule="atLeast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>
          <w:trHeight w:val="795" w:hRule="atLeast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1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25; (04142)50126; (04142)50142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>.</w:t>
            </w:r>
          </w:p>
        </w:tc>
      </w:tr>
      <w:tr>
        <w:trPr>
          <w:trHeight w:val="477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 від 25.10.2001 року № 2768-ІІ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емлеустрій» від 22.03.2003 року № 858-IV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порядок виділення в натурі (на місцевості) земельних ділянок власниками земельних часток (паїв)» від 05</w:t>
            </w:r>
            <w:r>
              <w:rPr/>
              <w:t>.06.</w:t>
            </w:r>
            <w:r>
              <w:rPr>
                <w:lang w:val="uk-UA"/>
              </w:rPr>
              <w:t>2003 року</w:t>
            </w:r>
            <w:r>
              <w:rPr/>
              <w:t xml:space="preserve"> </w:t>
            </w:r>
            <w:r>
              <w:rPr>
                <w:lang w:val="uk-UA"/>
              </w:rPr>
              <w:t>№ 899-IV</w:t>
            </w:r>
            <w:r>
              <w:rPr/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суб’єкта звернення про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</w:tc>
      </w:tr>
      <w:tr>
        <w:trPr>
          <w:trHeight w:val="27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</w:t>
            </w:r>
            <w:bookmarkStart w:id="1" w:name="o31"/>
            <w:bookmarkEnd w:id="1"/>
            <w:r>
              <w:rPr>
                <w:lang w:val="uk-UA"/>
              </w:rPr>
              <w:t xml:space="preserve"> за формою наведеною у додатках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игінал або нотаріально посвідчена копія документу, що посвідчує повноваження представника суб’єкта звернення (в випадку подачі заяви та документів від імені суб’єкта звернення уповноваженим представником)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документація із землеустрою щодо встановлення (відновлення) меж земельної ділянки в натурі (на місцевості), погоджена в установленому порядку(оригінал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витягу з Державного земельного кадастру про земельну ділянку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мінний файл у форматі XML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кет документів подається до Центру надання адміністративних послуг виконавчого комітету Коростенської міської ради суб’єктом звернення особисто чи уповноваженим представником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акет документів подається до Центру надання адміністративних послуг виконавчого комітету Коростенської міської ради суб’єктом звернення через засоби поштового зв’язку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2" w:name="n859"/>
            <w:bookmarkEnd w:id="2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, а в разі неможливості прийняття рішення у такий строк – рішення приймається на черговій сесії міської ради після закінчення цього ст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надаються не пізніше як у десятиденний термін після їх прийнятт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3" w:name="o545"/>
            <w:bookmarkStart w:id="4" w:name="o625"/>
            <w:bookmarkStart w:id="5" w:name="o371"/>
            <w:bookmarkEnd w:id="3"/>
            <w:bookmarkEnd w:id="4"/>
            <w:bookmarkEnd w:id="5"/>
            <w:r>
              <w:rPr>
                <w:lang w:val="uk-UA"/>
              </w:rPr>
              <w:t>Оформлення поданих документів не відповідає вимогам, встановленим діючим законодав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в документах, поданих суб’єктом зверне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евідповідність технічної документації із землеустрою щодо встановлення (відновлення) меж земельної ділянки в натурі (на місцевості)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r>
              <w:rPr>
                <w:lang w:val="uk-UA"/>
              </w:rPr>
              <w:t>Рішення Коростенської міської ради про 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отивована відмов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6" w:name="o638"/>
            <w:bookmarkEnd w:id="6"/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 або через засоби поштового зв’язку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Додаток 1 – заява про </w:t>
            </w:r>
            <w:r>
              <w:rPr>
                <w:lang w:val="uk-UA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Додаток 2 – заява про </w:t>
            </w:r>
            <w:r>
              <w:rPr>
                <w:lang w:val="uk-UA"/>
              </w:rPr>
              <w:t>затвердження технічної документації із землеустрою щодо встановлення (відновлення) меж земельної ділянки (частки) паю в натурі (на місцевості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34:00Z</dcterms:created>
  <dc:creator>User</dc:creator>
  <dc:description/>
  <cp:keywords/>
  <dc:language>en-US</dc:language>
  <cp:lastModifiedBy>TGMK_User11</cp:lastModifiedBy>
  <cp:lastPrinted>2022-09-16T11:17:00Z</cp:lastPrinted>
  <dcterms:modified xsi:type="dcterms:W3CDTF">2023-07-17T13:14:00Z</dcterms:modified>
  <cp:revision>12</cp:revision>
  <dc:subject/>
  <dc:title/>
</cp:coreProperties>
</file>