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>
          <w:b w:val="false"/>
          <w:sz w:val="24"/>
          <w:szCs w:val="24"/>
        </w:rPr>
        <w:t>Додаток 3 до рішення виконавчого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1"/>
        <w:ind w:left="552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19.07.2023 р. за № ____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310"/>
        <w:gridCol w:w="1300"/>
        <w:gridCol w:w="1375"/>
        <w:gridCol w:w="4948"/>
      </w:tblGrid>
      <w:tr>
        <w:trPr>
          <w:trHeight w:val="795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дозволу на розміщення термінової, короткострокової, гастрольної, концертної, театральної, святкової зовнішньої реклами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архітектури та містобудування виконавчого комітету Коростенської міської ради,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 виконавчого комітету Коростенської міської ради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ідділ культури виконавчого комітету Коростенської міської ради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спекція з благоустрою міста при управлінні житлово – комунального господарства виконавчого комітету Коростенської міської ради</w:t>
            </w:r>
          </w:p>
        </w:tc>
      </w:tr>
      <w:tr>
        <w:trPr>
          <w:trHeight w:val="445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4142)50125; (04142)50126; (04142)50142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3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 xml:space="preserve">сайт: </w:t>
            </w:r>
            <w:hyperlink r:id="rId4">
              <w:r>
                <w:rPr>
                  <w:rStyle w:val="InternetLink"/>
                  <w:lang w:val="uk-UA"/>
                </w:rPr>
                <w:t>https://korosten-rada.gov.ua/miska-rada/cznap/</w:t>
              </w:r>
            </w:hyperlink>
            <w:r>
              <w:rPr>
                <w:rStyle w:val="Itememailsfirstchilddisabledcurrent"/>
                <w:lang w:val="uk-UA"/>
              </w:rPr>
              <w:t xml:space="preserve">. </w:t>
            </w:r>
          </w:p>
        </w:tc>
      </w:tr>
      <w:tr>
        <w:trPr>
          <w:trHeight w:val="477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рекламу» від 03.07.1996 року</w:t>
              <w:br/>
              <w:t>№ 270/96-ВР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благоустрій населених пунктів» від 06.09.2005 року № 2807-IV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місцеве самоврядування в Україні» від 21.05.1997 року № 280/97-ВР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звернення громадян» від 02.10.1996 року № 393/96-ВР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«Про затвердження Типових правил розміщення зовнішньої реклами» від 29.12.2003 року № 2067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36 сесії Коростенської міської ради VII скликання від 20.12.20019 року № 1723 «</w:t>
            </w:r>
            <w:r>
              <w:rPr>
                <w:bCs/>
                <w:lang w:val="uk-UA"/>
              </w:rPr>
              <w:t>Про затвердження нової редакції Правил розміщення зовнішньої реклами в місті Коростені</w:t>
            </w:r>
            <w:r>
              <w:rPr>
                <w:lang w:val="uk-UA"/>
              </w:rPr>
              <w:t>».</w:t>
            </w:r>
          </w:p>
        </w:tc>
      </w:tr>
      <w:tr>
        <w:trPr>
          <w:trHeight w:val="481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lang w:val="uk-UA"/>
              </w:rPr>
              <w:t>Заява фізичної або юридичної особи, яка має намір щодо розміщення термінової, короткострокової, гастрольної, концертної, театральної, святкової зовнішньої реклам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0" w:name="n506"/>
            <w:bookmarkEnd w:id="0"/>
            <w:r>
              <w:rPr>
                <w:lang w:val="uk-UA"/>
              </w:rPr>
              <w:t>Заява за формою наведеною у додатку до цієї інформаційної картки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 xml:space="preserve">Довідка видана відділом культури виконавчого комітету Коростенської міської ради  із погодженням аудіо-рекламної акції з використанням міського середовища, рекламної акції з демонстрацією  зразків продукції місць, рекламної акції за  сценарієм із зазначенням   терміну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видана інспекцією з благоустрою міста виконавчого комітету Коростенської міської ради  із погодженням місць  розміщення термінової, короткострокової, гастрольної, концертної, театральної,  святкової зовнішньої реклами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Копія витягу або виписки з Єдиного державного реєстру юридичних осіб, фізичних осіб – підприємців та громадських формувань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 xml:space="preserve">Пакет документів подається до Центру надання адміністративних послуг виконавчого комітету Коростенської міської ради суб’єктом звернення особисто чи уповноваженим представнико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акет документів подається до Центру надання адміністративних послуг виконавчого комітету Коростенської міської ради суб’єктом звернення через засоби поштового зв’язку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1" w:name="n859"/>
            <w:bookmarkEnd w:id="1"/>
            <w:r>
              <w:rPr>
                <w:lang w:val="uk-UA"/>
              </w:rPr>
              <w:t>Безоплатно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5 робочих днів з дня подання заяв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2" w:name="o545"/>
            <w:bookmarkStart w:id="3" w:name="o625"/>
            <w:bookmarkStart w:id="4" w:name="o371"/>
            <w:bookmarkEnd w:id="2"/>
            <w:bookmarkEnd w:id="3"/>
            <w:bookmarkEnd w:id="4"/>
            <w:r>
              <w:rPr>
                <w:lang w:val="uk-UA"/>
              </w:rPr>
              <w:t>Подання документів не в повному обсязі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Виявлення в поданих документах недостовірної інформації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 зовнішньої реклами із незабезпеченням видимості дорожніх знаків, світлофорів, перехресть, пішохідних переходів, зупинок транспорту загального користування та відтворення зображення дорожніх знаків.</w:t>
            </w:r>
            <w:bookmarkStart w:id="5" w:name="n126"/>
            <w:bookmarkEnd w:id="5"/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 зовнішньої реклами на пішохідних доріжках та алеях, якщо це перешкоджає вільному руху пішоходів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сліплювання учасників дорожнього руху, а також освітлювання квартир житлових будинків освітленням зовнішньої реклам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 у населених пунктах на висоті менш як 5 метрів від поверхні дорожнього покриття, якщо їх рекламна поверхня виступає за межі краю проїжджої частини.</w:t>
            </w:r>
          </w:p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bookmarkStart w:id="6" w:name="n128"/>
            <w:bookmarkStart w:id="7" w:name="n127"/>
            <w:bookmarkEnd w:id="6"/>
            <w:bookmarkEnd w:id="7"/>
            <w:r>
              <w:rPr>
                <w:lang w:val="uk-UA"/>
              </w:rPr>
              <w:t>Відсутність на опорах наземної зовнішньої реклами, що розміщується вздовж проїжджої частини вулиць і доріг вертикальної дорожньої розмітки із світлоповертаючих матеріалів заввишки до 2 метрів від поверхні землі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звіл на розміщення термінової, короткострокової, гастрольної, концертної, театральної, святкової зовнішньої реклам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Лист із зазначенням причин відмов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говір про тимчасове користування місцем розташування зовнішньої реклами.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8" w:name="o638"/>
            <w:bookmarkEnd w:id="8"/>
            <w:r>
              <w:rPr>
                <w:lang w:val="uk-UA"/>
              </w:rPr>
              <w:t>Особисто, через уповноваженого представника заявника (у разі наявності належним чином оформленої довіреності на отримання документів та документа, що посвідчує особу) в Центрі надання адміністративних послуг виконавчого комітету Коростенської міської ради або через засоби поштового зв’язку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имітка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звіл на розміщення термінової, короткострокової, гастрольної, концертної, театральної, святкової зовнішньої реклами надається на термін до семи днів.</w:t>
            </w:r>
          </w:p>
        </w:tc>
      </w:tr>
      <w:tr>
        <w:trPr>
          <w:trHeight w:val="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датк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разок заяв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b/>
      <w:bCs/>
      <w:sz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Rvts44">
    <w:name w:val="rvts44"/>
    <w:qFormat/>
    <w:rPr/>
  </w:style>
  <w:style w:type="character" w:styleId="St42">
    <w:name w:val="st4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и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ap@korosten-rada.gov.ua" TargetMode="External"/><Relationship Id="rId4" Type="http://schemas.openxmlformats.org/officeDocument/2006/relationships/hyperlink" Target="https://korosten-rada.gov.ua/miska-rada/cznap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27:00Z</dcterms:created>
  <dc:creator>User</dc:creator>
  <dc:description/>
  <cp:keywords/>
  <dc:language>en-US</dc:language>
  <cp:lastModifiedBy>TGMK_User11</cp:lastModifiedBy>
  <cp:lastPrinted>2022-09-23T10:02:00Z</cp:lastPrinted>
  <dcterms:modified xsi:type="dcterms:W3CDTF">2023-07-17T12:32:00Z</dcterms:modified>
  <cp:revision>18</cp:revision>
  <dc:subject/>
  <dc:title/>
</cp:coreProperties>
</file>