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351"/>
        <w:gridCol w:w="1899"/>
        <w:gridCol w:w="2020"/>
        <w:gridCol w:w="1888"/>
        <w:gridCol w:w="2068"/>
      </w:tblGrid>
      <w:tr>
        <w:trPr>
          <w:trHeight w:val="709" w:hRule="atLeast"/>
        </w:trPr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drawing>
                <wp:inline distT="0" distB="0" distL="0" distR="0">
                  <wp:extent cx="777875" cy="115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ХНОЛОГІЧНА КАРТ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ДМІНІСТРАТИВНОЇ ПОСЛУГИ</w:t>
            </w:r>
          </w:p>
        </w:tc>
      </w:tr>
      <w:tr>
        <w:trPr>
          <w:trHeight w:val="795" w:hRule="atLeast"/>
        </w:trPr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ня технічної документації із землеустрою щодо встановлення (відновлення) меж земельної ділянки в натурі (на місцевості)</w:t>
            </w:r>
          </w:p>
        </w:tc>
      </w:tr>
      <w:tr>
        <w:trPr>
          <w:trHeight w:val="795" w:hRule="atLeast"/>
        </w:trPr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земельних відносин управління земельних відносин та комунальної власності виконавчого комітету Коростенської міської рад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послуг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  <w:p>
            <w:pPr>
              <w:pStyle w:val="Heading3"/>
              <w:jc w:val="left"/>
              <w:rPr>
                <w:bCs w:val="false"/>
                <w:lang w:val="uk-UA" w:eastAsia="ru-RU"/>
              </w:rPr>
            </w:pPr>
            <w:r>
              <w:rPr>
                <w:bCs w:val="false"/>
                <w:lang w:val="uk-UA" w:eastAsia="ru-RU"/>
              </w:rPr>
              <w:t>(днів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ом заяви суб’єкта звернення та документів, необхідних для затвердження технічної документації із землеустрою щодо встановлення (відновлення) меж земельної ділянки в натурі (на місцевості)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2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вірка правильності заповнення заяви та повноти документів, необхідних для отримання рішенн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1. У випадку подачі повного пакету документів – реєстрація заяви суб’єкта звернення, видача опису прийнятих документ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. У випадку подачі неповного пакету документів – надання консультації щодо переліку документів, необхідних для затвердження технічної документації із землеустрою щодо встановлення (відновлення) меж земельної ділянки в натурі (на місцевості)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</w:rPr>
              <w:t>Передача пакету документів суб’єкта звернення міському голові для ознайомленн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кладання відповідної резолюції і передача документів адміністратору відділу організації надання адміністративних послуг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голов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одж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1 – 2 днів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</w:rPr>
              <w:t>Передача пакету документів начальнику управління земельних відносин та комунальної власності виконавчого комітету Коростенської міської ради для розгляд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2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вірка поданих документів, накладання відповідної резолюції і передача документів виконавцю (начальнику відділу земельних відносин управління земельних відносин та комунальної власності) для опрацюванн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управління, управління земельних відносин та комунальної власності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napToGrid w:val="false"/>
              <w:spacing w:before="28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ідготовка проекту рішення Коростенської міської ради про затвердження технічної документації із землеустрою щодо встановлення (відновлення) меж земельної ділянки в натурі (на місцевості), передача проекту рішення разом із додатками у паперовій та електронній формах до відділу організаційного забезпечення діяльності міської рад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</w:rPr>
              <w:t>Відділ земельних відносин управління земельних відносин та комунальної власності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 пізніш як за 10 робочих днів до дати розгляду з метою прийнятт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єстрація та оприлюднення проекту рішення Коростенської міської ради про затвердження технічної документації із землеустрою щодо встановлення (відновлення) меж земельної ділянки в натурі (на місцевості)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організаційного забезпечення діяльності міської ради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lang w:val="uk-UA"/>
              </w:rPr>
            </w:pPr>
            <w:r>
              <w:rPr>
                <w:bCs/>
                <w:lang w:val="uk-UA"/>
              </w:rPr>
              <w:t>Не пізніш як за 10 робочих днів до дати розгляду з метою прийнятт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згляд проекту рішення Коростенської міської ради про затвердження технічної документації із землеустрою щодо встановлення (відновлення) меж земельної ділянки в натурі (на місцевості)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ісія міської ради з питань земельних ресурсів, будівництва та архітектури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kern w:val="2"/>
                <w:lang w:val="uk-UA" w:eastAsia="hi-IN" w:bidi="hi-IN"/>
              </w:rPr>
            </w:pPr>
            <w:r>
              <w:rPr>
                <w:kern w:val="2"/>
                <w:lang w:val="uk-UA" w:eastAsia="hi-IN" w:bidi="hi-IN"/>
              </w:rPr>
              <w:t>Погодж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napToGrid w:val="false"/>
              <w:spacing w:before="280" w:after="0"/>
              <w:rPr>
                <w:kern w:val="2"/>
                <w:lang w:val="uk-UA" w:eastAsia="hi-IN" w:bidi="hi-IN"/>
              </w:rPr>
            </w:pPr>
            <w:r>
              <w:rPr>
                <w:kern w:val="2"/>
                <w:lang w:val="uk-UA" w:eastAsia="hi-IN" w:bidi="hi-IN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йняття рішення про затвердження технічної документації із землеустрою щодо встановлення (відновлення) меж земельної ділянки в натурі (на місцевості)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остенська міська рад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 разі прийняття рішення міською радою –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дача рішення на підпис міському голові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організаційного забезпечення діяльності міської ради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 пізніше як у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денний термін після прийняття рішенн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</w:rPr>
              <w:t>Підписання рішення Коростенської міської ради про затвердження технічної документації із землеустрою щодо встановлення (відновлення) меж земельної ділянки в натурі (на місцевості) або відмову в її затвердженні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ський голов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ідпис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 пізніше як у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денний термін після прийняття рішенн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єстрація рішення та оприлюднення згідно Закону України «Про доступ до публічної інформації»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організаційного забезпечення діяльності міської ради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ізніше 5 робочих днів з дня затвердження документ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ідготовка копії рішення (витягу із рішення) Коростенської міської ради та передача адміністратору відділу організації надання адміністративних послуг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організаційного забезпечення діяльності міської ради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ізніше як у 10-денний термін після прийняття рішенн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</w:rPr>
              <w:t>У разі негативного результату – підготовка листа із зазначенням причин відмови та передача адміністратору відділу організації надання адміністративних послуг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</w:rPr>
              <w:t>Відділ земельних відносин управління земельних відносин та комунальної власності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ізніше як у 10-денний термін після прийняття рішенн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</w:rPr>
              <w:t>Повідомлення суб’єкта звернення щодо можливості отримання копії рішення (витягу із рішення) Коростенської міської ради про затвердження технічної документації із землеустрою щодо встановлення (відновлення) меж земельної ділянки в натурі (на місцевості) або відмову в її затвердженні (листа із зазначенням причин відмови)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uk-UA" w:eastAsia="hi-IN" w:bidi="hi-IN"/>
              </w:rPr>
            </w:pPr>
            <w:r>
              <w:rPr>
                <w:kern w:val="2"/>
                <w:lang w:val="uk-UA" w:eastAsia="hi-IN" w:bidi="hi-IN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uk-UA" w:eastAsia="hi-IN" w:bidi="hi-IN"/>
              </w:rPr>
            </w:pPr>
            <w:r>
              <w:rPr>
                <w:kern w:val="2"/>
                <w:lang w:val="uk-UA" w:eastAsia="hi-IN" w:bidi="hi-IN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день отримання результату надання послуги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ача суб’єкту звернення результату надання адміністративної послуг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uk-UA" w:eastAsia="hi-IN" w:bidi="hi-IN"/>
              </w:rPr>
            </w:pPr>
            <w:r>
              <w:rPr>
                <w:kern w:val="2"/>
                <w:lang w:val="uk-UA" w:eastAsia="hi-IN" w:bidi="hi-IN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uk-UA" w:eastAsia="hi-IN" w:bidi="hi-IN"/>
              </w:rPr>
            </w:pPr>
            <w:r>
              <w:rPr>
                <w:kern w:val="2"/>
                <w:lang w:val="uk-UA" w:eastAsia="hi-IN" w:bidi="hi-IN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 дня отримання результату надання послуги.</w:t>
            </w:r>
          </w:p>
        </w:tc>
      </w:tr>
      <w:tr>
        <w:trPr/>
        <w:tc>
          <w:tcPr>
            <w:tcW w:w="7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кількість днів надання послуг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30 календарних днів, в разі неможливості – не пізніше як у десятиденний термін після чергової сесії міської ради після закінчення цього строку</w:t>
            </w:r>
          </w:p>
        </w:tc>
      </w:tr>
      <w:tr>
        <w:trPr/>
        <w:tc>
          <w:tcPr>
            <w:tcW w:w="7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кількість днів (передбачена законодавством)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napToGrid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right="-851" w:hanging="0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     Андрій ОХРІМЧУК</w:t>
      </w:r>
    </w:p>
    <w:p>
      <w:pPr>
        <w:pStyle w:val="Normal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360"/>
      <w:jc w:val="center"/>
      <w:outlineLvl w:val="2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uk-UA"/>
    </w:rPr>
  </w:style>
  <w:style w:type="character" w:styleId="Style12">
    <w:name w:val="Шрифт абзацу за промовчанням"/>
    <w:qFormat/>
    <w:rPr/>
  </w:style>
  <w:style w:type="character" w:styleId="Style13">
    <w:name w:val="Нижній колонтитул Знак"/>
    <w:qFormat/>
    <w:rPr>
      <w:lang w:val="ru-RU" w:bidi="ar-SA"/>
    </w:rPr>
  </w:style>
  <w:style w:type="character" w:styleId="Style14">
    <w:name w:val="Верхній колонтитул Знак"/>
    <w:qFormat/>
    <w:rPr>
      <w:sz w:val="24"/>
      <w:szCs w:val="24"/>
      <w:lang w:val="pl-PL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pl-PL"/>
    </w:rPr>
  </w:style>
  <w:style w:type="character" w:styleId="Style16">
    <w:name w:val="Основний текст Знак"/>
    <w:qFormat/>
    <w:rPr>
      <w:b/>
      <w:sz w:val="28"/>
      <w:szCs w:val="24"/>
    </w:rPr>
  </w:style>
  <w:style w:type="character" w:styleId="Text">
    <w:name w:val="text"/>
    <w:qFormat/>
    <w:rPr/>
  </w:style>
  <w:style w:type="character" w:styleId="3">
    <w:name w:val="Основний текст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8"/>
      <w:lang w:val="uk-U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Times New Roman" w:cs="Mangal"/>
      <w:color w:val="auto"/>
      <w:kern w:val="2"/>
      <w:sz w:val="22"/>
      <w:szCs w:val="24"/>
      <w:lang w:val="uk-UA" w:bidi="hi-IN" w:eastAsia="zh-CN"/>
    </w:rPr>
  </w:style>
  <w:style w:type="paragraph" w:styleId="11title">
    <w:name w:val="11titl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pl-PL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2:10:00Z</dcterms:created>
  <dc:creator>User</dc:creator>
  <dc:description/>
  <cp:keywords/>
  <dc:language>en-US</dc:language>
  <cp:lastModifiedBy>TGMK_User11</cp:lastModifiedBy>
  <cp:lastPrinted>2021-04-05T15:50:00Z</cp:lastPrinted>
  <dcterms:modified xsi:type="dcterms:W3CDTF">2022-08-02T07:49:00Z</dcterms:modified>
  <cp:revision>6</cp:revision>
  <dc:subject/>
  <dc:title>   </dc:title>
</cp:coreProperties>
</file>