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3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/>
      </w:pPr>
      <w:r>
        <w:rPr>
          <w:b w:val="false"/>
          <w:sz w:val="24"/>
          <w:szCs w:val="24"/>
        </w:rPr>
        <w:t>від 20.11.2024</w:t>
      </w:r>
      <w:r>
        <w:rPr/>
        <w:t xml:space="preserve"> р. за № 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ордера на жиле приміщення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25; (04142)50126;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korosten-rada.gov.ua/permit-procedures/. 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 від 30.06.1983 року № 5464-X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Ради Міністрів Української РСР і Української Республіканської Ради професійних спілок від 11.12.1984 року № 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Ради Міністрів Української РСР від 04.02.1988 року № 37 «Про службові жилі приміщення»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анова № 4 виконкому Житомирської обласної Ради народних депутатів і президії обласної ради профспілкових союзів від 07.01.1985 року «Про ведення обліку громадян, які потребують поліпшення житлових умов, і надання їм жилих приміщень в області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Рішення виконавчого комітету про виділення (надання) житла, рішення суд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hyperlink r:id="rId5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2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 про сплату збору за видачу ордера на квартир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 шляхом особистого звернення заявника або уповноваженого представника, надіслана поштовим відправленням або подана в електронній формі з використанням електронного підпису.</w:t>
            </w:r>
          </w:p>
        </w:tc>
      </w:tr>
      <w:tr>
        <w:trPr>
          <w:trHeight w:val="8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1" w:name="n859"/>
            <w:bookmarkEnd w:id="1"/>
            <w:r>
              <w:rPr>
                <w:lang w:val="uk-UA"/>
              </w:rPr>
              <w:t>Платно.</w:t>
            </w:r>
          </w:p>
          <w:p>
            <w:pPr>
              <w:pStyle w:val="Normal"/>
              <w:ind w:left="-19"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датковий Кодекс України від 02.12.2010 року № 2755-VI.</w:t>
            </w:r>
          </w:p>
          <w:p>
            <w:pPr>
              <w:pStyle w:val="Normal"/>
              <w:ind w:left="-1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30% неоподатковуваного мінімуму доходів громадян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 з дня подання суб’єктом звернення заяви і документів, необхідних для отримання послуг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lang w:val="uk-UA"/>
              </w:rPr>
              <w:t>Подання неповного пакету документів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в поданих документах недостовірних відомостей.</w:t>
            </w:r>
          </w:p>
          <w:p>
            <w:pPr>
              <w:pStyle w:val="Normal"/>
              <w:ind w:firstLine="318"/>
              <w:jc w:val="both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Відсутність рішення про надання житлового приміщення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рдер на жиле приміщення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рдер на службове жиле приміщення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рдер дійсний протягом 30 днів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езультат послуги може бути оскаржений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документа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bookmarkStart w:id="5" w:name="o638"/>
            <w:bookmarkEnd w:id="5"/>
            <w:r>
              <w:rPr>
                <w:color w:val="333333"/>
                <w:shd w:fill="FFFFFF" w:val="clear"/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Додаток 1 - зразок заяви про надання ордера на житлове приміщення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ок 2 - зразок </w:t>
            </w:r>
            <w:hyperlink r:id="rId6">
              <w:r>
                <w:rPr>
                  <w:rStyle w:val="InternetLink"/>
                  <w:lang w:val="uk-UA"/>
                </w:rPr>
                <w:t>заяви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://www.korosten.in.ua/images/cnap/26-1.pdf" TargetMode="External"/><Relationship Id="rId6" Type="http://schemas.openxmlformats.org/officeDocument/2006/relationships/hyperlink" Target="http://www.korosten.in.ua/images/cnap/26-1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cp:lastPrinted>2021-04-06T18:08:00Z</cp:lastPrinted>
  <dcterms:modified xsi:type="dcterms:W3CDTF">2024-11-18T10:18:00Z</dcterms:modified>
  <cp:revision>43</cp:revision>
  <dc:subject/>
  <dc:title/>
</cp:coreProperties>
</file>