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6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20.11.2024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несення змін до облікових справ громадян, які потребують поліпшення житлових умов 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25; (04142)50126;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>сайт: korosten-rada.gov.ua/permit-procedures/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 від 30.06.1983 року № 5464-X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Ради Міністрів Української РСР і Української Республіканської Ради професійних спілок від 11.12.1984 року № 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анова № 4 виконкому Житомирської обласної Ради народних депутатів і президії обласної ради профспілкових союзів від 07.01.1985 року «Про ведення обліку громадян, які потребують поліпшення житлових умов, і надання їм жилих приміщень в області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Постанова Ради Міністрів Української РСР і Української Республіканської Ради професійних спілок від 11.12.1984 року № 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bookmarkStart w:id="0" w:name="n506"/>
            <w:bookmarkEnd w:id="0"/>
            <w:r>
              <w:rPr>
                <w:b/>
                <w:lang w:val="uk-UA"/>
              </w:rPr>
              <w:t xml:space="preserve">Для зняття з квартирного обліку осіб, які потребують поліпшення житлових умов, при виконавчому комітеті Коростенської міської ради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Заява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6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Документ підтверджуючий поліпшення</w:t>
            </w:r>
            <w:bookmarkStart w:id="1" w:name="o122"/>
            <w:bookmarkEnd w:id="1"/>
            <w:r>
              <w:rPr>
                <w:color w:val="212529"/>
                <w:lang w:val="uk-UA"/>
              </w:rPr>
              <w:t xml:space="preserve"> житлових умов (у випадку поліпшення житлових умов, внаслідок якого відпали підстави для надання іншого жилого приміщення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итяг з реєстру територіальної громади про реєстрацію місця проживання</w:t>
            </w:r>
            <w:r>
              <w:rPr>
                <w:color w:val="212529"/>
                <w:lang w:val="uk-UA"/>
              </w:rPr>
              <w:t xml:space="preserve"> (у випадку</w:t>
            </w:r>
            <w:bookmarkStart w:id="2" w:name="o123"/>
            <w:bookmarkEnd w:id="2"/>
            <w:r>
              <w:rPr>
                <w:color w:val="212529"/>
                <w:lang w:val="uk-UA"/>
              </w:rPr>
              <w:t xml:space="preserve"> виїзду на постійне місце проживання до  іншого населеного пункту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212529"/>
                <w:lang w:val="uk-UA"/>
              </w:rPr>
              <w:t xml:space="preserve">Наказ підприємства, установи, організації або копія трудової книжки </w:t>
            </w:r>
            <w:bookmarkStart w:id="3" w:name="o124"/>
            <w:bookmarkEnd w:id="3"/>
            <w:r>
              <w:rPr>
                <w:color w:val="212529"/>
                <w:lang w:val="uk-UA"/>
              </w:rPr>
              <w:t>(у випадку припинення трудових відносин з підприємством, установою, організацією особи, яка перебуває на обліку за місцем роботи, крім випадків, передбачених законодавством, Житловим кодексом, та  іншими актами законодавства).</w:t>
            </w:r>
          </w:p>
          <w:p>
            <w:pPr>
              <w:pStyle w:val="Normal"/>
              <w:ind w:firstLine="318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Документ, підтверджуючий заслання або вислання (</w:t>
            </w:r>
            <w:bookmarkStart w:id="4" w:name="o125"/>
            <w:bookmarkEnd w:id="4"/>
            <w:r>
              <w:rPr>
                <w:color w:val="212529"/>
                <w:lang w:val="uk-UA"/>
              </w:rPr>
              <w:t>у випадку засудження до позбавлення волі на строк понад шість місяців, заслання або вислання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212529"/>
                <w:lang w:val="uk-UA"/>
              </w:rPr>
              <w:t xml:space="preserve">Документ, якій підтверджує неправдивість відомостей, </w:t>
            </w:r>
            <w:bookmarkStart w:id="5" w:name="o126"/>
            <w:bookmarkEnd w:id="5"/>
            <w:r>
              <w:rPr>
                <w:color w:val="212529"/>
                <w:lang w:val="uk-UA"/>
              </w:rPr>
              <w:t xml:space="preserve">які стали підставою для взяття на облік, або неправомірних дій службових осіб при вирішенні питання про взяття на облік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212529"/>
                <w:lang w:val="uk-UA"/>
              </w:rPr>
              <w:t xml:space="preserve">Лист про </w:t>
            </w:r>
            <w:bookmarkStart w:id="6" w:name="o127"/>
            <w:bookmarkEnd w:id="6"/>
            <w:r>
              <w:rPr>
                <w:color w:val="212529"/>
                <w:lang w:val="uk-UA"/>
              </w:rPr>
              <w:t>скасування довідки про взяття на облік внутрішньо-переміщеної особи (у випадку скасування довідки).</w:t>
            </w:r>
            <w:bookmarkStart w:id="7" w:name="o129"/>
            <w:bookmarkStart w:id="8" w:name="o128"/>
            <w:bookmarkEnd w:id="7"/>
            <w:bookmarkEnd w:id="8"/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212529"/>
                <w:lang w:val="uk-UA"/>
              </w:rPr>
              <w:t xml:space="preserve">Документ, підтверджуючий </w:t>
            </w:r>
            <w:r>
              <w:rPr>
                <w:lang w:val="uk-UA"/>
              </w:rPr>
              <w:t xml:space="preserve">грошової </w:t>
            </w:r>
            <w:r>
              <w:rPr>
                <w:color w:val="212529"/>
                <w:lang w:val="uk-UA"/>
              </w:rPr>
              <w:t>компенсації відповідно до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color w:val="212529"/>
                <w:lang w:val="uk-UA"/>
              </w:rPr>
            </w:pPr>
            <w:r>
              <w:rPr>
                <w:b/>
                <w:lang w:val="uk-UA"/>
              </w:rPr>
              <w:t>Для включення в пільгові списки громадян на квартирний облік осіб, які потребують поліпшення житлових умов, при виконавчому комітеті Коростенської міської ради (пільгову чергу: позачергову, першочергову)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за формою наведеною у додатку 2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6 до цієї інформаційної картки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итяг з реєстру територіальної громади про реєстрацію місця проживання.</w:t>
            </w:r>
            <w:r>
              <w:rPr>
                <w:color w:val="212529"/>
                <w:lang w:val="uk-UA"/>
              </w:rPr>
              <w:t xml:space="preserve"> </w:t>
            </w:r>
          </w:p>
          <w:p>
            <w:pPr>
              <w:pStyle w:val="Normal"/>
              <w:ind w:firstLine="318"/>
              <w:jc w:val="both"/>
              <w:rPr>
                <w:rStyle w:val="Emphasis"/>
                <w:i w:val="false"/>
                <w:i w:val="false"/>
                <w:iCs w:val="false"/>
                <w:lang w:val="uk-UA"/>
              </w:rPr>
            </w:pPr>
            <w:r>
              <w:rPr>
                <w:lang w:val="uk-UA"/>
              </w:rPr>
              <w:t xml:space="preserve">Копії документів, що підтверджують право громадянина та </w:t>
            </w:r>
            <w:r>
              <w:rPr>
                <w:rStyle w:val="Emphasis"/>
                <w:i w:val="false"/>
                <w:lang w:val="uk-UA"/>
              </w:rPr>
              <w:t>членів його сім'ї на надання пільг відповідно до вимог чинного законодавств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lang w:val="uk-UA"/>
              </w:rPr>
              <w:t>Для</w:t>
            </w:r>
            <w:r>
              <w:rPr>
                <w:b/>
                <w:lang w:val="uk-UA"/>
              </w:rPr>
              <w:t xml:space="preserve"> включення членів родини в облікову справу осіб, які потребують поліпшення житлових умов, при виконавчому комітеті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за формою наведеною у додатку 3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hyperlink r:id="rId7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6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тяги з реєстру територіальної громади про реєстрацію місця проживання нових членів родин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паспортів (перша, друга сторінки та всі сторінки з відмітками про реєстрацію та приватизацію) нових членів родин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свідоцтв про народження (для неповнолітніх дітей) нових членів родин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реєстраційного номеру облікової картки платника податків нових членів родин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свідоцтва про шлюб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Довідки з місця роботи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зміни прізвища в обліковій справі квартирного обліку осіб, які потребують поліпшення житлових умов при виконавчому комітеті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за формою наведеною у додатку 4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hyperlink r:id="rId8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6 до цієї інформаційної картки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Style w:val="Emphasis"/>
                <w:i w:val="false"/>
                <w:lang w:val="uk-UA"/>
              </w:rPr>
              <w:t>Копія паспорта особи, що змінила прізвище.</w:t>
            </w:r>
          </w:p>
          <w:p>
            <w:pPr>
              <w:pStyle w:val="Normal"/>
              <w:ind w:firstLine="318"/>
              <w:jc w:val="both"/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Копія свідоцтва про шлюб або інший документ, який підтверджує офіційну зміну прізвищ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lang w:val="uk-UA"/>
              </w:rPr>
              <w:t>Для переоформлення облікової справи квартирного обліку осіб, які потребують поліпшення житлових умов, при виконавчому комітеті Коростенської міської ради на іншого члена родин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за формою наведеною у додатку 5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hyperlink r:id="rId9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6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тяг з реєстру територіальної громади про реєстрацію місця проживання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Копія свідоцтва про смерть (у випадку смерті особи, на яку оформлена облікова справа)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9" w:name="n239"/>
            <w:bookmarkEnd w:id="9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в електронній формі з використанням </w:t>
            </w:r>
            <w:r>
              <w:rPr>
                <w:color w:val="333333"/>
                <w:lang w:val="uk-UA"/>
              </w:rPr>
              <w:t>кваліфікованого електронного підпису;</w:t>
            </w:r>
            <w:bookmarkStart w:id="10" w:name="n240"/>
            <w:bookmarkEnd w:id="10"/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color w:val="333333"/>
                <w:lang w:val="uk-UA"/>
              </w:rPr>
              <w:t xml:space="preserve">рекомендованим листом з повідомленням про вручення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11" w:name="n859"/>
            <w:bookmarkEnd w:id="11"/>
            <w:r>
              <w:rPr>
                <w:lang w:val="uk-UA"/>
              </w:rPr>
              <w:t>Безоплатно.</w:t>
            </w:r>
          </w:p>
          <w:p>
            <w:pPr>
              <w:pStyle w:val="Normal"/>
              <w:ind w:left="-19"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12" w:name="o545"/>
            <w:bookmarkStart w:id="13" w:name="o625"/>
            <w:bookmarkStart w:id="14" w:name="o371"/>
            <w:bookmarkEnd w:id="12"/>
            <w:bookmarkEnd w:id="13"/>
            <w:bookmarkEnd w:id="14"/>
            <w:r>
              <w:rPr>
                <w:lang w:val="uk-UA"/>
              </w:rPr>
              <w:t>Подання документів не в повному обсяз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у поданих документах завідомо неправдивих відомостей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Коростенської міської ради про внесення змін до облікових справ громадян, які потребують поліпшення житлових умов, із зазначенням дати взяття на облік, виду і номера черги або про відмову у внесенні змін до облікових справ громадян, які потребують поліпшення житлових умов, із зазначенням підстав відмови у задоволенні зая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оже бути оскаржено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15" w:name="o638"/>
            <w:bookmarkEnd w:id="15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,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блічного оголошення, оприлюднення згідно з вимогами законодавства, </w:t>
            </w:r>
            <w:bookmarkStart w:id="16" w:name="n568"/>
            <w:bookmarkEnd w:id="16"/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highlight w:val="yellow"/>
                <w:lang w:val="uk-UA" w:eastAsia="uk-UA"/>
              </w:rPr>
            </w:pPr>
            <w:r>
              <w:rPr>
                <w:b/>
                <w:color w:val="000000"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 - зразок заяви про зняття з квартирного обліку осіб, які потребують поліпшення житлових умов,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2 – зразок заяви про включення в пільгові списки громадян на квартирний облік осіб, які потребують поліпшення житлових умов,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3 – зразок заяви про включення членів родини в облікову справу осіб, які потребують поліпшення житлових умов,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4 – зразок заяви про зміну прізвища в обліковій справі квартирного обліку осіб, які потребують поліпшення житлових умов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Додаток 5 – зразок заяви про переоформлення облікової справи квартирного обліку осіб, які потребують поліпшення житлових умов, при виконавчому комітеті Коростенської міської ради на іншого члена родини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Додаток 6 - зразок </w:t>
            </w:r>
            <w:hyperlink r:id="rId10">
              <w:r>
                <w:rPr>
                  <w:rStyle w:val="InternetLink"/>
                  <w:lang w:val="uk-UA"/>
                </w:rPr>
                <w:t>заяви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44">
    <w:name w:val="rvts44"/>
    <w:qFormat/>
    <w:rPr/>
  </w:style>
  <w:style w:type="character" w:styleId="Style16">
    <w:name w:val="Нижні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://www.korosten.in.ua/images/cnap/26-1.pdf" TargetMode="External"/><Relationship Id="rId6" Type="http://schemas.openxmlformats.org/officeDocument/2006/relationships/hyperlink" Target="http://www.korosten.in.ua/images/cnap/26-1.pdf" TargetMode="External"/><Relationship Id="rId7" Type="http://schemas.openxmlformats.org/officeDocument/2006/relationships/hyperlink" Target="http://www.korosten.in.ua/images/cnap/26-1.pdf" TargetMode="External"/><Relationship Id="rId8" Type="http://schemas.openxmlformats.org/officeDocument/2006/relationships/hyperlink" Target="http://www.korosten.in.ua/images/cnap/26-1.pdf" TargetMode="External"/><Relationship Id="rId9" Type="http://schemas.openxmlformats.org/officeDocument/2006/relationships/hyperlink" Target="http://www.korosten.in.ua/images/cnap/26-1.pdf" TargetMode="External"/><Relationship Id="rId10" Type="http://schemas.openxmlformats.org/officeDocument/2006/relationships/hyperlink" Target="http://www.korosten.in.ua/images/cnap/26-1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cp:lastPrinted>2021-08-20T14:57:00Z</cp:lastPrinted>
  <dcterms:modified xsi:type="dcterms:W3CDTF">2024-11-18T10:28:00Z</dcterms:modified>
  <cp:revision>57</cp:revision>
  <dc:subject/>
  <dc:title/>
</cp:coreProperties>
</file>