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43"/>
        <w:gridCol w:w="1861"/>
        <w:gridCol w:w="2177"/>
        <w:gridCol w:w="1669"/>
        <w:gridCol w:w="2177"/>
      </w:tblGrid>
      <w:tr>
        <w:trPr>
          <w:trHeight w:val="709" w:hRule="atLeast"/>
        </w:trPr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няття рішення про відключення власників (співвласників) будівель, у тому числі житлових будинків від мереж централізованого опалення та гарячого водопостачання</w:t>
            </w:r>
          </w:p>
        </w:tc>
      </w:tr>
      <w:tr>
        <w:trPr>
          <w:trHeight w:val="795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житлово-комунального господарства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суб’єкта звернення та пакету документів, необхідних для отримання рішення про відключення від систем централізованого опалення та встановлення індивідуального опал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отримання ріш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отримання ріш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Міський голов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–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виконавцю (голові постійно діючої Комісії для розгляду питань щодо відключення споживачів від систем  централізованого опалення (теплопостачання) для розгляд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озгляд заяви та пакету документів щодо відключення від систем централізованого опалення та встановлення індивідуального опал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строк, встановлений постійно діючою Комісією для розгляду питань щодо відключення споживачів від систем централізованого опалення (теплопостачання)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рішення про відмову у наданні дозволу на  відключення від систем централізованого опалення та встановлення індивідуального опал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30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bookmarkStart w:id="0" w:name="n345"/>
            <w:bookmarkStart w:id="1" w:name="n344"/>
            <w:bookmarkEnd w:id="0"/>
            <w:bookmarkEnd w:id="1"/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.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заінтересованих осіб про початок адміністративного провадження та про їхні права на участь в адміністративному провадженн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.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.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9.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0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роекту рішення виконавчого комітету Коростенської міської ради про відключення від системи централізованого опалення та встановлення автономної системи опаленн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Секретар, Постійно діюча Комісія для розгляду питань щодо відключення споживачів від систем централізованого опалення (теплопостачання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рийняття рішення щодо відключення від систем централізованого опалення та встановлення індивідуального опалення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авчий комітет Коростенської міської рад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5 – 2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писання рішення виконавчого комітету Коростенської міської рад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Міський голов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Затверджує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5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Реєстрація рішення виконавчого комітету Коростенської міської ради та передача адміністратору відділу організації надання адміністративних послуг та передача адміністратору відділу організації надання адміністративних послуг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5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можливості отримання рішення виконавчого комітету про відключення від системи централізованого опалення та встановлення автономної системи опалення або про відмову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рішення виконавчого комітету про відключення від системи централізованого опалення та встановлення автономної системи опалення або про відмову із зазначенням причини відмови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Оригінали документів повертаються суб’єкту зверення, якщо інше не передбачено законо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  <w:tr>
        <w:trPr/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Itememailsfirstchilddisabledcurrent">
    <w:name w:val="item emails first-child disabled curr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cp:lastPrinted>2024-07-26T13:54:00Z</cp:lastPrinted>
  <dcterms:modified xsi:type="dcterms:W3CDTF">2024-11-18T08:06:00Z</dcterms:modified>
  <cp:revision>88</cp:revision>
  <dc:subject/>
  <dc:title>   </dc:title>
</cp:coreProperties>
</file>