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52"/>
        <w:gridCol w:w="1900"/>
        <w:gridCol w:w="2020"/>
        <w:gridCol w:w="1888"/>
        <w:gridCol w:w="2067"/>
      </w:tblGrid>
      <w:tr>
        <w:trPr>
          <w:trHeight w:val="709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Надання дозволу на переоформлення договору найму житлового приміщення</w:t>
              </w:r>
            </w:hyperlink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 виконавчого комітету Коростенської міської рад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заяви суб’єкта звернення та пакету документів, необхідних для отримання дозволу на переоформлення договору найму житлового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равильності заповнення заяви та повноти документів, необхідних для отримання дозволу на переоформлення договору найму житлового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випадку подачі неповного пакету документів – надання консультації щодо переліку документів, необхідних для отримання дозволу на переоформлення договору найму житлового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еєстрація заяви суб’єкта звернення, видача опису прийнятих документів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суб’єкта звернення міському голові для ознайомл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– 2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виконавцю (представнику юридичного відділу виконавчого комітету Коростенської міської ради) для розгляд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одан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 якщо заяву подано з порушенням встановлених законодавством вимог, приймається рішення про залишення заяви без руху.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го повідомлення про залишення заяви без руху, передача адміністратору відділу організації надання адміністративних послуг. У повідомленні про залишення заяви без руху зазначаються виявлені недоліки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отримання повідомлен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сунення виявлених недоліків в поданих документа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звернення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, встановлений юридичним відділом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, якщо недоліки заяви та поданих суб’єктом звернення документів не усунені в установлений строк, підготовка рішення про відмову у наданні дозволу на переоформлення договору найму житлового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4 – 30 дня, після закінчення строку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документів суб’єкта звернення із усуненими недоліками, видача опису прийнят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подачі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розгляду заяви продовжується на строк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требовування документів та відомостей, що перебувають у володінні органу державної влади, органу місцевого самоврядування, підприємства, установи чи організації, що належить до сфери його управління, якщо такі документи та відомості необхідні для вирішення спра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 учасників адміністративного провадження про порядок ознайомлення з матеріалами справи, їхні права і обов’яз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дання учасникам адміністративного провадження можливості подати документи, клопотання, пояснення та зауваження, довести обставини, що мають значення для вирішення спра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е пізніше ніж за 7 календарних днів до засідання виконавчого комітету Коростенської міської рад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рішення питання про необхідність залучення до участі в адміністративному провадженні осіб, які сприяють розгляду справи, призначення експертизи, проведення огляду на місці або огляду речей, проведення слухання у справ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е пізніше ніж за 7 календарних днів до засідання виконавчого комітету Коростенської міської рад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та направлення документів на житлову комісію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озгляд питання щодо надання дозволу на зміну договору найму житлового приміщення на іншого члена сім’ї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Громадська комісія з житлових питань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роекту рішення виконавчого комітету Коростенської міської ради про надання дозволу на переоформлення договору найму житлового приміщ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няття рішення про надання дозволу на переоформлення договору найму житлового приміщення або про відмову в його наданн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авчий комітет Коростенської міської рад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Підписання рішення виконавчого комітету Коростенської міської ради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Погодж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Реєстрація рішення виконавчого комітету Коростенської міської ради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агаль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рішення виконавчого комітету Коростенської міської ради представнику юридичного відділ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агаль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7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ї відповіді про прийняте виконавчим комітетом рішення або про відмову у його наданн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30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8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исьмової відповіді про прийняте виконавчим комітетом рішення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6 – 30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9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можливості отримання відповіді про прийняте виконавчим комітетом ріш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 день отримання результату надання послуги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дача суб’єкту звернення письмової відповіді про прийняте виконавчим комітетом або листа із зазначенням підстав відмови у задоволенні заяви. Оригінали документів повертаються суб’єкту звернення, якщо інше не передбачено законо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0 днів</w:t>
            </w:r>
          </w:p>
        </w:tc>
      </w:tr>
      <w:tr>
        <w:trPr/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0 днів</w:t>
            </w:r>
          </w:p>
        </w:tc>
      </w:tr>
    </w:tbl>
    <w:p>
      <w:pPr>
        <w:pStyle w:val="Heading3"/>
        <w:rPr>
          <w:color w:val="000000"/>
          <w:spacing w:val="1"/>
          <w:sz w:val="28"/>
          <w:szCs w:val="28"/>
          <w:u w:val="single"/>
          <w:lang w:val="uk-UA" w:eastAsia="ru-RU"/>
        </w:rPr>
      </w:pPr>
      <w:r>
        <w:rPr>
          <w:color w:val="000000"/>
          <w:spacing w:val="1"/>
          <w:sz w:val="28"/>
          <w:szCs w:val="28"/>
          <w:u w:val="single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Олена РИЖ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pl-P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orosten-rada.gov.ua/images/cnap/2021/171-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2:00Z</dcterms:created>
  <dc:creator>User</dc:creator>
  <dc:description/>
  <cp:keywords/>
  <dc:language>en-US</dc:language>
  <cp:lastModifiedBy>TGMK_User11</cp:lastModifiedBy>
  <dcterms:modified xsi:type="dcterms:W3CDTF">2024-11-18T10:51:00Z</dcterms:modified>
  <cp:revision>36</cp:revision>
  <dc:subject/>
  <dc:title>   </dc:title>
</cp:coreProperties>
</file>