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43"/>
        <w:gridCol w:w="1861"/>
        <w:gridCol w:w="2177"/>
        <w:gridCol w:w="1669"/>
        <w:gridCol w:w="2177"/>
      </w:tblGrid>
      <w:tr>
        <w:trPr>
          <w:trHeight w:val="709" w:hRule="atLeast"/>
        </w:trPr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йняття рішення про відключення квартири чи нежитлового приміщення багатоквартирного будинку від мереж централізованого опалення та гарячого водопостачання</w:t>
            </w:r>
          </w:p>
        </w:tc>
      </w:tr>
      <w:tr>
        <w:trPr>
          <w:trHeight w:val="795" w:hRule="atLeast"/>
        </w:trPr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житлово-комунального господарства виконавчого комітету Коростенської міської рад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и суб’єкта звернення про відключення квартири чи нежитлового приміщення багатоквартирного будинку від мереж централізованого опалення та гарячого водопостачанн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равильності заповнення зая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заяви суб’єкта звернення, видача опису прийнятих документі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заяви суб’єкта звернення міському голові для ознайомленн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Міський голов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 – 2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6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заяви виконавцю (голові постійно діючої Комісії для розгляду питань щодо відключення  споживачів від систем централізованого опалення (теплопостачання) для розгляд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2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7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озгляд заяви щодо відключення квартири чи нежитлового приміщення багатоквартирного будинку від систем централізованого опалення та встановлення індивідуального опаленн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2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 якщо заяву подано з порушенням встановлених законодавством вимог, приймається рішення про залишення заяви без руху. 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2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го повідомлення про залишення заяви без руху, передача адміністратору відділу організації надання адміністративних послуг. У повідомленні про залишення заяви без руху зазначаються виявлені недоліки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2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залишення заяви без рух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отримання повідомлен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сунення виявлених недоліків в заяв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строк, встановлений постійно діючою Комісією для розгляду питань щодо відключення споживачів від систем централізованого опалення (теплопостачання)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5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, якщо недоліки заяви суб’єктом звернення не усунені в установлений строк, підготовка відмови в задоволенні зая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0 робочого дня, після закінчення строку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6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заяви суб’єкта звернення із усуненими недоліками, видача опису прийнятих документі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подачі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розгляду заяви продовжується на строк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требовування документів та відомостей, що перебувають у володінні органу державної влади, органу місцевого самоврядування, підприємства, установи чи організації, що належить до сфери його управління, якщо такі документи та відомості необхідні для вирішення спра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– 10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заінтересованих осіб про початок адміністративного провадження та про їхні права на участь в адміністративному провадженн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– 10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 учасників адміністративного провадження про порядок ознайомлення з матеріалами справи, їхні права і обов’язки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0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дання учасникам адміністративного провадження можливості подати документи, клопотання, пояснення та зауваження, довести обставини, що мають значення для вирішення справи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засідання Комісії для розгляду питань щодо відключення споживачів від систем централізованого опалення (теплопостачання)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5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Вирішення питання про необхідність залучення до участі в адміністративному провадженні осіб, які сприяють розгляду справи, призначення експертизи, проведення огляду на місці або огляду речей, проведення слухання у справ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зніше ніж за 7 календарних днів до засідання Комісії для розгляду питань щодо відключення споживачів від систем централізованого опалення (теплопостачання)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Розгляд заяви про відключення квартири чи нежитлового приміщення багатоквартирного будинку від мереж централізованого опалення та гарячого водопостачання за участю суб’єкта звернення або його уповноваженого представник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6 – 10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витягу з протоколу засідання Комісії про розгляд питання щодо відключення від системи централізованого опалення та встановлення автономної системи опаленн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Секретар постійно діючої Комісії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hd w:fill="FFFFFF" w:val="clear"/>
                <w:lang w:val="uk-UA"/>
              </w:rPr>
              <w:t xml:space="preserve">Протягом 5 робочих днів із дня проведення засідання Комісії </w:t>
            </w:r>
            <w:r>
              <w:rPr>
                <w:lang w:val="uk-UA"/>
              </w:rPr>
              <w:t>для розгляду питань щодо відключення споживачів від систем централізованого опалення (теплопостачання)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результату надання адміністративної послуги адміністратору відділу організації надання адміністративних послуг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Секретар постійно діючої Комісії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6 – 10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можливості отримання протоколу засідання Комісії про розгляд питання щодо відключення від системи централізованого опалення та встановлення автономної системи опалення або відмови в задоволенні заяви з обов’язковим зазначенням мотивів такої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 день отримання результату надання послуги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дача суб’єкту звернення протоколу засідання Комісії про розгляд питання щодо відключення від системи централізованого опалення та встановлення автономної системи опалення або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0 робочих днів</w:t>
            </w:r>
          </w:p>
        </w:tc>
      </w:tr>
      <w:tr>
        <w:trPr/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0 робочих днів</w:t>
            </w:r>
          </w:p>
        </w:tc>
      </w:tr>
    </w:tbl>
    <w:p>
      <w:pPr>
        <w:pStyle w:val="Heading3"/>
        <w:rPr>
          <w:color w:val="000000"/>
          <w:spacing w:val="1"/>
          <w:sz w:val="28"/>
          <w:szCs w:val="28"/>
          <w:u w:val="single"/>
          <w:lang w:val="uk-UA" w:eastAsia="ru-RU"/>
        </w:rPr>
      </w:pPr>
      <w:r>
        <w:rPr>
          <w:color w:val="000000"/>
          <w:spacing w:val="1"/>
          <w:sz w:val="28"/>
          <w:szCs w:val="28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pl-PL"/>
    </w:rPr>
  </w:style>
  <w:style w:type="character" w:styleId="Itememailsfirstchilddisabledcurrent">
    <w:name w:val="item emails first-child disabled curr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2:00Z</dcterms:created>
  <dc:creator>User</dc:creator>
  <dc:description/>
  <cp:keywords/>
  <dc:language>en-US</dc:language>
  <cp:lastModifiedBy>TGMK_User11</cp:lastModifiedBy>
  <cp:lastPrinted>2021-04-12T13:26:00Z</cp:lastPrinted>
  <dcterms:modified xsi:type="dcterms:W3CDTF">2024-11-18T08:10:00Z</dcterms:modified>
  <cp:revision>60</cp:revision>
  <dc:subject/>
  <dc:title>   </dc:title>
</cp:coreProperties>
</file>