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352"/>
        <w:gridCol w:w="1900"/>
        <w:gridCol w:w="2020"/>
        <w:gridCol w:w="1888"/>
        <w:gridCol w:w="2067"/>
      </w:tblGrid>
      <w:tr>
        <w:trPr>
          <w:trHeight w:val="709" w:hRule="atLeast"/>
        </w:trPr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ХНОЛОГІЧНА КАРТ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дача довідки про перебування (не перебування) на квартирному обліку </w:t>
            </w:r>
          </w:p>
        </w:tc>
      </w:tr>
      <w:tr>
        <w:trPr>
          <w:trHeight w:val="795" w:hRule="atLeast"/>
        </w:trPr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идичний відділ виконавчого комітету Коростенської міської рад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послуг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  <w:p>
            <w:pPr>
              <w:pStyle w:val="Heading3"/>
              <w:jc w:val="left"/>
              <w:rPr>
                <w:bCs w:val="false"/>
                <w:lang w:val="uk-UA" w:eastAsia="ru-RU"/>
              </w:rPr>
            </w:pPr>
            <w:r>
              <w:rPr>
                <w:bCs w:val="false"/>
                <w:lang w:val="uk-UA" w:eastAsia="ru-RU"/>
              </w:rPr>
              <w:t>(днів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ийом заяви суб’єкта звернення та пакету документів, необхідних для отримання довідки про перебування (не перебування) на квартирному обліку при виконавчому комітеті Коростенської міської рад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1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2.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вірка правильності заповнення заяви та повноти документів, необхідних для отримання довідк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1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2.2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 випадку подачі неповного пакету документів – надання консультації щодо переліку документів, необхідних для отримання довідк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1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3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Реєстрація заяви суб’єкта звернення, видача опису прийнятих документів.</w:t>
            </w:r>
          </w:p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1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4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дача пакету документів суб’єкта звернення міському голові для ознайомл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5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кладання відповідної резолюції і передача документів адміністратору відділу організації надання адміністративних послу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голов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одж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– 2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6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дача пакету документів виконавцю (представнику юридичного відділу виконавчого комітету Коростенської міської ради) для розгляд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2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7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вірка поданих документів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2 – 3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 разі якщо заяву подано з порушенням встановлених законодавством вимог, приймається рішення про залишення заяви без руху. 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2 – 3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2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ідготовка письмового повідомлення про залишення заяви без руху, передача адміністратору відділу організації надання адміністративних послуг. У повідомленні про залишення заяви без руху зазначаються виявлені недоліки з посиланням на порушені вимоги законодавства, спосіб та строк усунення недоліків, а також способи, порядок та строки оскарження рішення про залишення заяви без рух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2 – 3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3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відомлення суб’єкта звернення щодо залишення заяви без рух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день отримання повідомлен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4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сунення виявлених недоліків в поданих документах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 звернення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строк, встановлений юридичним відділом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5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FF0000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 разі, якщо недоліки заяви та поданих суб’єктом звернення документів не усунені в установлений строк, підготовка листа із зазначенням підстав для відмов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годж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4 робочого дня, після закінчення строку залишення заяви без розгляду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6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ийом документів суб’єкта звернення із усуненими недоліками, видача опису прийнятих документів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день подачі документ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розгляду заяви продовжується на строк залишення заяви без розгляду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9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ідготовка довідки про перебування (не перебування) на квартирному обліку при виконавчому комітеті Коростенської міської рад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4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ідписання довідки про перебування (не перебування) на квартирному обліку при виконавчому комітеті Коростенської міської ради (листа із зазначенням підстав для відмови)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голов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одж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4 – 5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дача довідки (листа із зазначенням підстав для відмови) адміністратору відділу організації надання адміністративних послу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, юридичний відді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ує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4 – 5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ідомлення суб’єкта звернення щодо можливості отримання довідки про перебування (не перебування) на квартирному обліку при виконавчому комітеті Коростенської міської ради (листа із зазначенням підстав для відмови)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 день отримання результату надання послуги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3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дача суб’єкту звернення довідки (листа із зазначенням підстав для відмови)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З дня отримання результату надання послуги.</w:t>
            </w:r>
          </w:p>
        </w:tc>
      </w:tr>
      <w:tr>
        <w:trPr/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надання послуг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5 робочих днів</w:t>
            </w:r>
          </w:p>
        </w:tc>
      </w:tr>
      <w:tr>
        <w:trPr/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5 робочих днів</w:t>
            </w:r>
          </w:p>
        </w:tc>
      </w:tr>
    </w:tbl>
    <w:p>
      <w:pPr>
        <w:pStyle w:val="Heading3"/>
        <w:rPr>
          <w:color w:val="000000"/>
          <w:spacing w:val="1"/>
          <w:sz w:val="28"/>
          <w:szCs w:val="28"/>
          <w:u w:val="single"/>
          <w:lang w:val="uk-UA" w:eastAsia="ru-RU"/>
        </w:rPr>
      </w:pPr>
      <w:r>
        <w:rPr>
          <w:color w:val="000000"/>
          <w:spacing w:val="1"/>
          <w:sz w:val="28"/>
          <w:szCs w:val="28"/>
          <w:u w:val="single"/>
          <w:lang w:val="uk-UA"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Олена РИЖ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Нижній колонтитул Знак"/>
    <w:qFormat/>
    <w:rPr>
      <w:lang w:val="ru-RU" w:bidi="ar-SA"/>
    </w:rPr>
  </w:style>
  <w:style w:type="character" w:styleId="Style14">
    <w:name w:val="Верхній колонтитул Знак"/>
    <w:qFormat/>
    <w:rPr>
      <w:sz w:val="24"/>
      <w:szCs w:val="24"/>
      <w:lang w:val="pl-PL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Times New Roman" w:cs="Mangal"/>
      <w:color w:val="auto"/>
      <w:kern w:val="2"/>
      <w:sz w:val="22"/>
      <w:szCs w:val="24"/>
      <w:lang w:val="uk-UA" w:bidi="hi-IN" w:eastAsia="zh-CN"/>
    </w:rPr>
  </w:style>
  <w:style w:type="paragraph" w:styleId="11title">
    <w:name w:val="11titl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52:00Z</dcterms:created>
  <dc:creator>User</dc:creator>
  <dc:description/>
  <cp:keywords/>
  <dc:language>en-US</dc:language>
  <cp:lastModifiedBy>TGMK_User11</cp:lastModifiedBy>
  <dcterms:modified xsi:type="dcterms:W3CDTF">2024-11-18T10:34:00Z</dcterms:modified>
  <cp:revision>46</cp:revision>
  <dc:subject/>
  <dc:title>   </dc:title>
</cp:coreProperties>
</file>