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52"/>
        <w:gridCol w:w="1900"/>
        <w:gridCol w:w="2020"/>
        <w:gridCol w:w="1888"/>
        <w:gridCol w:w="2067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несення змін до облікових справ громадян, які потребують поліпшення житлових умов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та пакету документів, необхідних для внесення змін до облікової справи особи, яка потребує поліпшення житлових умо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внесення змін до облікової справи особи, яка потребує поліпшення житлових умо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внесення змін до облікової справи особи, яка потребує поліпшення житлових умо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виконавцю (представнику юридичного відділу виконавчого комітету Коростенської міської ради)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одан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юридичним відділом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рішення про відмову у внесенні змін до облікових справ громадян, які потребують поліпшення житлових умо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30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 учасників адміністративного провадження про порядок ознайомлення з матеріалами справи, їхні права і обов’яз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дання учасникам адміністративного провадження можливості подати документи, клопотання, пояснення та зауваження, довести обставини, що мають значення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рішення питання про необхідність залучення до участі в адміністративному провадженні осіб, які сприяють розгляду справи, призначення експертизи, проведення огляду на місці або огляду речей, проведення слухання у спра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та направлення документів на житлову комісію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озгляд питання щодо внесення змін до облікових справ квартирного обліку при виконавчому комітеті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Громадська комісія з житлових питань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роекту рішення щодо внесення змін до облікових справ квартирного обліку при виконавчому комітеті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няття рішення про внесення змін до облікових справ квартирного обліку при виконавчому комітеті Коростенської міської ради або про відмову у внесенні змін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авчий комітет Коростенської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ідписанн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твер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Реєстраці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рішення виконавчого комітету Коростенської міської ради представнику юридичного відділ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ї відповіді про прийняте виконавчим комітетом Коростенської міської ради рішення або підстави відмови у задоволенні зая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8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исьмової відповіді про прийняте виконавчим комітетом Коростенської міської ради рішення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9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овідомлення суб’єкта звернення щодо можливості отримання відповіді про прийняте виконавчим комітетом Коростенської міської ради рішення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дача суб’єкту звернення письмової відповіді про прийняте виконавчим комітетом Коростенської міської ради рішення. Оригінали документів повертаються суб’єкту звернення, якщо інше не передбачено законо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highlight w:val="yellow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highlight w:val="yellow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dcterms:modified xsi:type="dcterms:W3CDTF">2024-11-18T10:07:00Z</dcterms:modified>
  <cp:revision>40</cp:revision>
  <dc:subject/>
  <dc:title>   </dc:title>
</cp:coreProperties>
</file>