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b w:val="false"/>
          <w:sz w:val="24"/>
          <w:szCs w:val="24"/>
        </w:rPr>
        <w:t>Додаток 4 до рішення виконавчого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20.11.2024 р. за № ____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310"/>
        <w:gridCol w:w="1300"/>
        <w:gridCol w:w="1375"/>
        <w:gridCol w:w="4948"/>
      </w:tblGrid>
      <w:tr>
        <w:trPr>
          <w:trHeight w:val="795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зяття на облік громадян, які потребують поліпшення житлових умов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(04142)50125; (04142)50126; (04142)50142; </w:t>
            </w:r>
            <w:hyperlink r:id="rId3">
              <w:r>
                <w:rPr>
                  <w:rStyle w:val="InternetLink"/>
                  <w:lang w:val="uk-UA"/>
                </w:rPr>
                <w:t>(096)2989155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4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>сайт: korosten-rada.gov.ua/permit-procedures/.</w:t>
            </w:r>
          </w:p>
        </w:tc>
      </w:tr>
      <w:tr>
        <w:trPr>
          <w:trHeight w:val="477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Кодекс Української РСР від 30.06.1983 року № 5464-X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 від 21.05.1997 року № 280/97-ВР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 від 06.09.2012 року № 5203-VI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у процедуру» від 17.02.2022.року № 2073-IX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Ради Міністрів Української РСР і Української Республіканської Ради професійних спілок від 11.12.1984 року № 470 «Про затвердження Правил обліку громадян, які потребують поліпшення житлових умов, і надання їм жилих приміщень в Українській РСР»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танова № 4 виконкому Житомирської обласної Ради народних депутатів і президії обласної ради профспілкових союзів від 07.01.1985 року «Про ведення обліку громадян, які потребують поліпшення житлових умов, і надання їм жилих приміщень в області».</w:t>
            </w:r>
          </w:p>
        </w:tc>
      </w:tr>
      <w:tr>
        <w:trPr>
          <w:trHeight w:val="481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Звернення громадян України, які потребують поліпшення житлових умов і постійно проживають на території Коростенської міської територіальної громади, визначених в пункті 13 Правил обліку громадян, які потребують поліпшення житлових умов, і надання їм жилих приміщень в Українській РС, затверджених постановою Ради Міністрів Української РСР і Української Республіканської Ради професійних спілок від 11.12.1984 року № 470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Заява за формою наведеною у додатку 1 до цієї інформаційної картки.</w:t>
            </w:r>
          </w:p>
          <w:p>
            <w:pPr>
              <w:pStyle w:val="Normal"/>
              <w:ind w:firstLine="318"/>
              <w:jc w:val="both"/>
              <w:rPr/>
            </w:pPr>
            <w:hyperlink r:id="rId5">
              <w:r>
                <w:rPr>
                  <w:rStyle w:val="InternetLink"/>
                  <w:lang w:val="uk-UA"/>
                </w:rPr>
                <w:t>Заява – 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 xml:space="preserve"> за формою наведеною у додатку 2 до цієї інформаційної картки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кт обстеження житлових умов заявника за формою наведеною у додатку 3 до цієї інформаційної картки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тяг з реєстру територіальної громади про реєстрацію місця проживання особ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відки про перебування на квартирному обліку за місцем роботи (для всіх повнолітніх членів сім’ї)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пія пенсійного посвідчення (за наявності)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и з бюро технічної інвентаризації про наявність у власності житлового приміщення (для всіх членів сім’ї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Інформація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ї документів про наявність пільг (для громадян, які беруться на облік на пільгових підставах або користуються правом першочергового одержання жилих приміщень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ї паспортів всіх повнолітніх членів сім’ї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ї свідоцтв про народження дітей (для неповнолітніх членів сім’ї)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опії реєстраційних номерів облікових карток платників податків (РНОКПП) всіх членів сім’ї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одається до Центру надання адміністративних послуг виконавчого комітету Коростенської міської ради шляхом особистого звернення заявника або уповноваженого представника, надіслана поштовим відправленням або подана в електронній формі з використанням електронного підпису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1" w:name="n859"/>
            <w:bookmarkEnd w:id="1"/>
            <w:r>
              <w:rPr>
                <w:lang w:val="uk-UA"/>
              </w:rPr>
              <w:t>Безоплатно.</w:t>
            </w:r>
          </w:p>
          <w:p>
            <w:pPr>
              <w:pStyle w:val="Normal"/>
              <w:ind w:left="-19" w:firstLine="3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більше 30 календарних днів з дня подання суб’єктом звернення заяви і документів, необхідних для отримання послуги.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2" w:name="o545"/>
            <w:bookmarkStart w:id="3" w:name="o625"/>
            <w:bookmarkStart w:id="4" w:name="o371"/>
            <w:bookmarkEnd w:id="2"/>
            <w:bookmarkEnd w:id="3"/>
            <w:bookmarkEnd w:id="4"/>
            <w:r>
              <w:rPr>
                <w:lang w:val="uk-UA"/>
              </w:rPr>
              <w:t>Подання неповного пакета документів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документів, що містять недостовірні відомост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Штучне погіршення житлових умов шляхом обміну займаного жилого приміщення, його псування або руйнування, відчуження придатного і достатнього за розміром для проживання жилого будинку, частини будинку (протягом п'яти років з моменту погіршення житлових умов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Потреба в поліпшенні житлових умов виникла внаслідок вилучення жилого приміщення, використовуваного для одержання нетрудових доходів згідно ст. 96 Житлового Кодексу Української РСР (протягом п'яти років з моменту погіршення житлових умов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е беруться на облік потребуючих поліпшення житлових умов працездатні особи, які не займаються суспільно корисною працею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роживання на території міста Коростеня менше 3 років (окрім громадян, які користуються правом першочергового одержання жилих приміщень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не містять підстави для поліпшення житлових умов.</w:t>
            </w:r>
          </w:p>
          <w:p>
            <w:pPr>
              <w:pStyle w:val="Normal"/>
              <w:ind w:firstLine="318"/>
              <w:jc w:val="both"/>
              <w:rPr>
                <w:color w:val="000000"/>
                <w:highlight w:val="yellow"/>
                <w:lang w:val="uk-UA" w:eastAsia="uk-UA"/>
              </w:rPr>
            </w:pPr>
            <w:r>
              <w:rPr>
                <w:lang w:val="uk-UA"/>
              </w:rPr>
              <w:t>Отримання грошової компенсації відповідно до постанови Кабінету Міністрів України від 19.10.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Рішення виконавчого комітету Коростенської міської ради із зазначенням дати взяття на облік, виду і номера черги або підстави відмови у задоволенні заяв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рядок оскарже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оже бути оскаржено в судовому порядку до адміністративного суду  (за місцем проживання (перебування), знаходження) заявника або адміністративного суду за місцезнаходженням виконавчого комітету Коростенської міської ради протягом шести місяців  з дня доведення цього рішення до відома особ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енський міськрайонний суд Житомирської області знаходиться за адресою: 11500, Житомирська область, місто Коростень, вулиця В.Сосновського, 38.</w:t>
            </w:r>
          </w:p>
          <w:p>
            <w:pPr>
              <w:pStyle w:val="Normal"/>
              <w:ind w:firstLine="318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lang w:val="uk-UA"/>
              </w:rPr>
              <w:t>Житомирський окружний адміністративний суд знаходиться за адресою: 10002, місто Житомир, вулиця Мала Бердичівська, 23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/>
            </w:pPr>
            <w:bookmarkStart w:id="5" w:name="o638"/>
            <w:bookmarkEnd w:id="5"/>
            <w:r>
              <w:rPr>
                <w:color w:val="333333"/>
                <w:shd w:fill="FFFFFF" w:val="clear"/>
                <w:lang w:val="uk-UA"/>
              </w:rPr>
              <w:t>У спосіб, зазначений суб’єктом звернення при подачі заяв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шляхом надсилання на вказану поштову адресу (рекомендованим листом з повідомленням про вручення), у тому числі, за бажанням суб’єкта звернення, кур’єром за додаткову плату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шляхом надсилання на адресу електронної пошти чи передачі з використанням інших засобів телекомунікаційного зв’язку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публічного оголошення, оприлюднення згідно з вимогами законодавства, </w:t>
            </w:r>
            <w:bookmarkStart w:id="6" w:name="n568"/>
            <w:bookmarkEnd w:id="6"/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усного повідомлення у випадках, передбачених закон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Якщо особа не зазначила спосіб доведення відповіді (результату) до її відома, відповідь (результат) надсилається за адресою її зареєстрованого місця проживання (перебування), місцезнаходження або в інший спосіб, передбачений Законом України «Про адміністративну процедуру» та іншими актами законодавств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1 - зразок заяви про взяття на квартирний облік осіб, які потребують поліпшення житлових умов, при виконавчому комітеті Коростенської міської ради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 xml:space="preserve">Додаток 2 - зразок </w:t>
            </w:r>
            <w:hyperlink r:id="rId6">
              <w:r>
                <w:rPr>
                  <w:rStyle w:val="InternetLink"/>
                  <w:lang w:val="uk-UA"/>
                </w:rPr>
                <w:t>заяви-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>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3 - акт обстеження житлових умов заявник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Шрифт абзацу за промовчанням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Itememailsfirstchilddisabledcurrent">
    <w:name w:val="item emails first-child disabled current"/>
    <w:basedOn w:val="Style13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bCs/>
      <w:sz w:val="28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+380962989155" TargetMode="External"/><Relationship Id="rId4" Type="http://schemas.openxmlformats.org/officeDocument/2006/relationships/hyperlink" Target="mailto:cnap@korosten-rada.gov.ua" TargetMode="External"/><Relationship Id="rId5" Type="http://schemas.openxmlformats.org/officeDocument/2006/relationships/hyperlink" Target="http://www.korosten.in.ua/images/cnap/26-1.pdf" TargetMode="External"/><Relationship Id="rId6" Type="http://schemas.openxmlformats.org/officeDocument/2006/relationships/hyperlink" Target="http://www.korosten.in.ua/images/cnap/26-1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0:00Z</dcterms:created>
  <dc:creator>User</dc:creator>
  <dc:description/>
  <cp:keywords/>
  <dc:language>en-US</dc:language>
  <cp:lastModifiedBy>TGMK_User11</cp:lastModifiedBy>
  <cp:lastPrinted>2024-07-29T12:05:00Z</cp:lastPrinted>
  <dcterms:modified xsi:type="dcterms:W3CDTF">2024-11-18T10:18:00Z</dcterms:modified>
  <cp:revision>48</cp:revision>
  <dc:subject/>
  <dc:title/>
</cp:coreProperties>
</file>