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2"/>
        <w:gridCol w:w="1900"/>
        <w:gridCol w:w="2020"/>
        <w:gridCol w:w="1888"/>
        <w:gridCol w:w="2067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озволу на укладення (продовження терміну дії) договору оренди жилого приміщення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пакету документів, необхідних для отримання рішення про надання дозволу на укладення (продовження терміну дії) договору оренди жил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отримання рішення про надання дозволу на укладення (продовження терміну дії) договору оренди жил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отримання рішення про надання дозволу на укладення (продовження терміну дії) договору оренди жил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представнику юридичного відділу виконавчого комітету Коростенської міської ради)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одан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юридичним відділом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рішення про відмову у наданні дозволу на укладення (продовження терміну дії) договору оренди жил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30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та направлення документів на житлову комісію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озгляд питання щодо надання дозволу на укладення (продовження терміну дії) договору оренди жил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Громадська комісія з житлових питан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роекту рішення виконавчого комітету Коростенської міської ради про надання дозволу на укладення (продовження терміну дії) договору оренди жил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няття рішення про надання дозволу на укладення (продовження терміну дії) договору оренди житлового приміщення (відмову у наданні дозволу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авчий комітет Коростенської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ідписанн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огоджує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Реєстраці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рішення виконавчого комітету Коростенської міської ради представнику юридичного відділ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ї відповіді про прийняте виконавчим комітетом рішення або підстави відмови у задоволенні зая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8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исьмової відповіді про прийняте виконавчим комітетом рішення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9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можливості отримання відповіді про прийняте виконавчим комітетом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письмової відповіді про прийняте виконавчим комітетом рішення або підстави відмови у задоволенні заяви. Оригінали документів повертаються суб’єкту звернення, якщо інше не передбачено законо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cp:lastPrinted>2024-11-18T12:24:00Z</cp:lastPrinted>
  <dcterms:modified xsi:type="dcterms:W3CDTF">2024-11-18T10:26:00Z</dcterms:modified>
  <cp:revision>40</cp:revision>
  <dc:subject/>
  <dc:title>   </dc:title>
</cp:coreProperties>
</file>