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9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20.11.2024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Надання дозволу на переоформлення договору найму житлового приміщення</w:t>
              </w:r>
            </w:hyperlink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4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5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>сайт: korosten-rada.gov.ua/permit-procedures/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громадянина України, який проживає в комунальному житловому приміщенні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hyperlink r:id="rId6">
              <w:r>
                <w:rPr>
                  <w:rStyle w:val="InternetLink"/>
                  <w:lang w:val="uk-UA"/>
                </w:rPr>
                <w:t>Заява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2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итяги з Реєстру територіальної громади всіх осіб, які зареєстровані в житловому приміщенн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а суб’єкта зверне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свідоцтва про смерть (у разі переоформлення договору найма в зв’язку зі смертю наймача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Лист або довідка про перебуванні на черзі на переселення громадян, які самостійно переселяються із зон безумовного (обов'язкового), гарантованого добровільного відселення та посиленого радіоекологічного контролю (у разі переоформлення договору найма з вибуттям наймача на інше місце проживання)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ованим листом з повідомленням про врученн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 календарн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документів не в повному обсяз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у поданих документах завідомо неправдивих відомостей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тримання коштів або житла у зв’язку з переселення громадян, які самостійно переселяються із зон безумовного (обов'язкового), гарантованого добровільного відселення та посиленого радіоекологічного контролю. </w:t>
            </w: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виконавчого комітету Коростенської міської ради про надання дозволу </w:t>
            </w:r>
            <w:hyperlink r:id="rId7">
              <w:r>
                <w:rPr>
                  <w:rStyle w:val="InternetLink"/>
                  <w:lang w:val="uk-UA"/>
                </w:rPr>
                <w:t>на переоформлення договору найму житлового приміщення</w:t>
              </w:r>
            </w:hyperlink>
            <w:r>
              <w:rPr>
                <w:lang w:val="uk-UA"/>
              </w:rPr>
              <w:t xml:space="preserve"> (рішення про відмову у наданні дозволу)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оже бути оскаржено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,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блічного оголошення, оприлюднення згідно з вимогами законодавства, </w:t>
            </w:r>
            <w:bookmarkStart w:id="8" w:name="n568"/>
            <w:bookmarkEnd w:id="8"/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Додаток 1 - зразок заяви про надання дозволу на зміну договору найму житлового приміщення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Додаток 2 - зразок </w:t>
            </w:r>
            <w:hyperlink r:id="rId8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images/cnap/2021/171-1.pdf" TargetMode="External"/><Relationship Id="rId4" Type="http://schemas.openxmlformats.org/officeDocument/2006/relationships/hyperlink" Target="tel:+380962989155" TargetMode="External"/><Relationship Id="rId5" Type="http://schemas.openxmlformats.org/officeDocument/2006/relationships/hyperlink" Target="mailto:cnap@korosten-rada.gov.ua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hyperlink" Target="https://korosten-rada.gov.ua/images/cnap/2021/171-1.pdf" TargetMode="External"/><Relationship Id="rId8" Type="http://schemas.openxmlformats.org/officeDocument/2006/relationships/hyperlink" Target="http://www.korosten.in.ua/images/cnap/26-1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dcterms:modified xsi:type="dcterms:W3CDTF">2024-11-18T10:49:00Z</dcterms:modified>
  <cp:revision>41</cp:revision>
  <dc:subject/>
  <dc:title/>
</cp:coreProperties>
</file>