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b w:val="false"/>
          <w:sz w:val="24"/>
          <w:szCs w:val="24"/>
        </w:rPr>
        <w:t>Додаток 7 до рішення виконавчого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20.11.2024 р. за № ____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310"/>
        <w:gridCol w:w="1300"/>
        <w:gridCol w:w="1375"/>
        <w:gridCol w:w="4948"/>
      </w:tblGrid>
      <w:tr>
        <w:trPr>
          <w:trHeight w:val="795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надання дозволу на укладення (продовження терміну дії) договору оренди жилого приміщення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(04142)50125; (04142)50126; (04142)50142; </w:t>
            </w:r>
            <w:hyperlink r:id="rId3">
              <w:r>
                <w:rPr>
                  <w:rStyle w:val="InternetLink"/>
                  <w:lang w:val="uk-UA"/>
                </w:rPr>
                <w:t>(096)2989155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4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>сайт: korosten-rada.gov.ua/permit-procedures/.</w:t>
            </w:r>
          </w:p>
        </w:tc>
      </w:tr>
      <w:tr>
        <w:trPr>
          <w:trHeight w:val="477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Кодекс Української РСР від 30.06.1983 року № 5464-X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 від 21.05.1997 року № 280/97-ВР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 від 06.09.2012 року № 5203-VI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у процедуру» від 17.02.2022.року № 2073-IX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Рішення Коростенської міської ради від 02.03.2004 року «Про затвердження Положення «Про порядок надання жилих приміщень в оренду»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Коростенської міської ради від 04.07.2019 року № 1526 «Про затвердження Положення «Про користування гуртожитками комунальної власності».</w:t>
            </w:r>
          </w:p>
        </w:tc>
      </w:tr>
      <w:tr>
        <w:trPr>
          <w:trHeight w:val="481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Заява громадянина, який у зв’язку з характером його трудових відносин повинен проживати за місцем роботи або поблизу нього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Заява за формою наведеною у додатку 1 до цієї інформаційної картк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Заява – 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 xml:space="preserve"> за формою наведеною у додатку 2 до цієї інформаційної картки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годження від підприємства, на балансі якого знаходиться житло (для продовження терміну дії оренди)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лопотання адміністрації підприємства, організації, установи міста, в якій працює суб’єкт звернення, про потребу у забезпеченні його житлом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Витяг з Реєстру територіальної громад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ї документів про пільги (при наявності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ї паспортів всіх повнолітніх членів сім’ї (сторінки з фото і наступні після них та з адресою місця реєстрації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Копії довідок про присвоєння ідентифікаційних номерів або реєстраційного номера облікової картки платника податків всіх членів сім’ї або копії сторінок паспортів із відміткою про наявність права здійснювати будь-які платежі за серією та номером паспорта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ї свідоцтв про народження дітей (для неповнолітніх членів сім’ї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одається до Центру надання адміністративних послуг виконавчого комітету Коростенської міської рад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яхом особистого звернення заявника або уповноваженого представника; </w:t>
            </w:r>
            <w:bookmarkStart w:id="1" w:name="n239"/>
            <w:bookmarkEnd w:id="1"/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в електронній формі з використанням кваліфікованого електронного підпису;</w:t>
            </w:r>
            <w:bookmarkStart w:id="2" w:name="n240"/>
            <w:bookmarkEnd w:id="2"/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комендованим листом з повідомленням про вручення.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3" w:name="n859"/>
            <w:bookmarkEnd w:id="3"/>
            <w:r>
              <w:rPr>
                <w:lang w:val="uk-UA"/>
              </w:rPr>
              <w:t>Безоплатно.</w:t>
            </w:r>
          </w:p>
          <w:p>
            <w:pPr>
              <w:pStyle w:val="Normal"/>
              <w:ind w:left="-19" w:firstLine="3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е більше 30 календарних днів з дня подання суб’єктом звернення заяви і документів, необхідних для отримання послуг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4" w:name="o545"/>
            <w:bookmarkStart w:id="5" w:name="o625"/>
            <w:bookmarkStart w:id="6" w:name="o371"/>
            <w:bookmarkEnd w:id="4"/>
            <w:bookmarkEnd w:id="5"/>
            <w:bookmarkEnd w:id="6"/>
            <w:r>
              <w:rPr>
                <w:lang w:val="uk-UA"/>
              </w:rPr>
              <w:t>Подання неповного пакету документів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ня в поданих документах недостовірних відомостей.</w:t>
            </w:r>
          </w:p>
          <w:p>
            <w:pPr>
              <w:pStyle w:val="Normal"/>
              <w:ind w:firstLine="318"/>
              <w:jc w:val="both"/>
              <w:rPr>
                <w:color w:val="000000"/>
                <w:highlight w:val="yellow"/>
                <w:lang w:val="uk-UA" w:eastAsia="uk-UA"/>
              </w:rPr>
            </w:pPr>
            <w:r>
              <w:rPr>
                <w:lang w:val="uk-UA"/>
              </w:rPr>
              <w:t>Відсутність вільних жилих приміщень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ішення виконавчого комітету Коростенської міської ради про надання дозволу на укладення (продовження терміну дії) договору оренди житлового приміщення або  про відмову у наданні дозволу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рядок оскарже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оже бути оскаржено в судовому порядку до адміністративного суду  (за місцем проживання (перебування), знаходження) заявника або адміністративного суду за місцезнаходженням виконавчого комітету Коростенської міської ради протягом шести місяців  з дня доведення цього рішення до відома особ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енський міськрайонний суд Житомирської області знаходиться за адресою: 11500, Житомирська область, місто Коростень, вулиця В.Сосновського, 38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ий окружний адміністративний суд знаходиться за адресою: 10002, місто Житомир, вулиця Мала Бердичівська, 23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7" w:name="o638"/>
            <w:bookmarkEnd w:id="7"/>
            <w:r>
              <w:rPr>
                <w:lang w:val="uk-UA"/>
              </w:rPr>
              <w:t>У спосіб, зазначений суб’єктом звернення при подачі заяв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,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яхом надсилання на вказану поштову адресу (рекомендованим листом з повідомленням про вручення), у тому числі, за бажанням суб’єкта звернення, кур’єром за додаткову плату,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шляхом надсилання на адресу електронної пошти чи передачі з використанням інших засобів телекомунікаційного зв’язку,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ублічного оголошення, оприлюднення згідно з вимогами законодавства, </w:t>
            </w:r>
            <w:bookmarkStart w:id="8" w:name="n568"/>
            <w:bookmarkEnd w:id="8"/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усного повідомлення у випадках, передбачених законом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Якщо особа не зазначила спосіб доведення відповіді (результату) до її відома, відповідь (результат) надсилається за адресою її зареєстрованого місця проживання (перебування), місцезнаходження або в інший спосіб, передбачений Законом України «Про адміністративну процедуру» та іншими актами законодавств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1 - зразок заяви про надання жилого приміщення на умовах оренди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 xml:space="preserve">Додаток 2 - зразок </w:t>
            </w:r>
            <w:hyperlink r:id="rId6">
              <w:r>
                <w:rPr>
                  <w:rStyle w:val="InternetLink"/>
                  <w:lang w:val="uk-UA"/>
                </w:rPr>
                <w:t>заяви-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bCs/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+380962989155" TargetMode="External"/><Relationship Id="rId4" Type="http://schemas.openxmlformats.org/officeDocument/2006/relationships/hyperlink" Target="mailto:cnap@korosten-rada.gov.ua" TargetMode="External"/><Relationship Id="rId5" Type="http://schemas.openxmlformats.org/officeDocument/2006/relationships/hyperlink" Target="http://www.korosten.in.ua/images/cnap/26-1.pdf" TargetMode="External"/><Relationship Id="rId6" Type="http://schemas.openxmlformats.org/officeDocument/2006/relationships/hyperlink" Target="http://www.korosten.in.ua/images/cnap/26-1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0:00Z</dcterms:created>
  <dc:creator>User</dc:creator>
  <dc:description/>
  <cp:keywords/>
  <dc:language>en-US</dc:language>
  <cp:lastModifiedBy>TGMK_User11</cp:lastModifiedBy>
  <dcterms:modified xsi:type="dcterms:W3CDTF">2024-11-18T10:28:00Z</dcterms:modified>
  <cp:revision>43</cp:revision>
  <dc:subject/>
  <dc:title/>
</cp:coreProperties>
</file>