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52"/>
        <w:gridCol w:w="1900"/>
        <w:gridCol w:w="2020"/>
        <w:gridCol w:w="1888"/>
        <w:gridCol w:w="2067"/>
      </w:tblGrid>
      <w:tr>
        <w:trPr>
          <w:trHeight w:val="709" w:hRule="atLeast"/>
        </w:trPr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b/>
                  <w:sz w:val="28"/>
                  <w:szCs w:val="28"/>
                  <w:lang w:val="uk-UA"/>
                </w:rPr>
                <w:t>Взяття громадян на соціальний квартирний облік</w:t>
              </w:r>
            </w:hyperlink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 виконавчого комітету Коростенської міської рад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Heading3"/>
              <w:jc w:val="left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>(днів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заяви суб’єкта звернення та пакету документів, необхідних для взяття громадян на соціальний квартирний облік при виконавчому комітеті Коростенської міської рад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.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вірка правильності заповнення заяви та повноти документів, необхідних для взяття громадян на соціальний квартирний облі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.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випадку подачі неповного пакету документів – надання консультації щодо переліку документів, необхідних для взяття громадян на соціальний квартирний облі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Реєстрація заяви суб’єкта звернення, видача опису прийнятих документів.</w:t>
            </w:r>
          </w:p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пакету документів суб’єкта звернення міському голові для ознайомл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5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кладання відповідної резолюції і передача документів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– 2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пакету документів виконавцю (представнику юридичного відділу виконавчого комітету Коростенської міської ради) для розгляд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7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вірка заяви та поданих документів.</w:t>
            </w:r>
          </w:p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3 робочих дні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 якщо заяву подано з порушенням встановлених законодавством вимог, приймається рішення про залишення заяви без руху.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3 робочих дні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письмового повідомлення про залишення заяви без руху, передача адміністратору відділу організації надання адміністративних послуг. У повідомленні про залишення заяви без руху зазначаються виявлені недоліки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аяви без рух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3 робочих дні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суб’єкта звернення щодо залишення заяви без рух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отримання повідомлен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сунення виявлених недоліків в поданих документа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звернення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строк, встановлений юридичним відділом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5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, якщо недоліки заяви та поданих суб’єктом звернення документів не усунені в установлений строк, підготовка рішення про відмову у взятті громадян на соціальний квартирний облік при виконавчому комітеті Коростенської міської рад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4 – 30 дня, після закінчення строку залишення заяви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6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документів суб’єкта звернення із усуненими недоліками, видача опису прийнятих документі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подачі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розгляду заяви продовжується на строк залишення заяви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требовування документів та відомостей, що перебувають у володінні органу державної влади, органу місцевого самоврядування, підприємства, установи чи організації, що належить до сфери його управління, якщо такі документи та відомості необхідні для вирішення спра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4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 учасників адміністративного провадження про порядок ознайомлення з матеріалами справи, їхні права і обов’яз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4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дання учасникам адміністративного провадження можливості подати документи, клопотання, пояснення та зауваження, довести обставини, що мають значення для вирішення спра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е пізніше ніж за 7 календарних днів до засідання виконавчого комітету Коростенської міської ради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рішення питання про необхідність залучення до участі в адміністративному провадженні осіб, які сприяють розгляду справи, призначення експертизи, проведення огляду на місці або огляду речей, проведення слухання у справі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е пізніше ніж за 7 календарних днів до засідання виконавчого комітету Коростенської міської ради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ведення обрахунку доходів суб’єкта звернення, підготовка та направлення документів на житлову комісію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Розгляд питання щодо взяття громадян на соціальний квартирний облік при виконавчому комітеті Коростенської міської ради, про надання йому жилого приміщення у соціальному гуртожитку (при необхідності)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Громадська комісія з житлових питань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проекту рішення виконавчого комітету Коростенської міської рад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няття рішення про взяття громадян на соціальний квартирний облік при виконавчому комітеті Коростенської міської ради, про надання йому жилого приміщення у соціальному гуртожитку (при необхідності) або про відмову у взятті громадян на соціальний квартирний облік (наданні приміщення)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авчий комітет Коростенської міської рад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2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Підписання рішення виконавчого комітету Коростенської міської ради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атвер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29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5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Реєстрація рішення виконавчого комітету Коростенської міської ради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агаль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29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6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рішення виконавчого комітету Коростенської міської ради представнику юридичного відділ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агаль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29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7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Підготовка письмової відповіді про взяття громадян на соціальний квартирний облік із зазначенням дати взяття на облік, виду і номера черги або підстави відмови у задоволенні заяви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30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8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письмової відповіді про прийняте виконавчим комітетом рішення адміністратору 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30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9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суб’єкта звернення щодо можливості отримання відповіді про прийняте виконавчим комітетом ріш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 день отримання результату надання послуги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20</w:t>
            </w:r>
          </w:p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дача суб’єкту звернення письмової відповіді про прийняте виконавчим комітетом рішення із зазначенням дати взяття на облік, виду і номера черги або підстави відмови у задоволенні заяви.</w:t>
            </w:r>
          </w:p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Оригінали документів повертаються суб’єкту звернення, якщо інше не передбачено законо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 дня отримання результату надання послуги.</w:t>
            </w:r>
          </w:p>
        </w:tc>
      </w:tr>
      <w:tr>
        <w:trPr/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надання послуг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0 днів</w:t>
            </w:r>
          </w:p>
        </w:tc>
      </w:tr>
      <w:tr>
        <w:trPr>
          <w:trHeight w:val="191" w:hRule="atLeast"/>
        </w:trPr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0 днів</w:t>
            </w:r>
          </w:p>
        </w:tc>
      </w:tr>
    </w:tbl>
    <w:p>
      <w:pPr>
        <w:pStyle w:val="Heading3"/>
        <w:rPr>
          <w:color w:val="000000"/>
          <w:spacing w:val="1"/>
          <w:sz w:val="28"/>
          <w:szCs w:val="28"/>
          <w:u w:val="single"/>
          <w:lang w:val="uk-UA" w:eastAsia="ru-RU"/>
        </w:rPr>
      </w:pPr>
      <w:r>
        <w:rPr>
          <w:color w:val="000000"/>
          <w:spacing w:val="1"/>
          <w:sz w:val="28"/>
          <w:szCs w:val="28"/>
          <w:u w:val="single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Олена РИЖ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Верхній колонтитул Знак"/>
    <w:qFormat/>
    <w:rPr>
      <w:sz w:val="24"/>
      <w:szCs w:val="24"/>
      <w:lang w:val="pl-PL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pl-P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kern w:val="2"/>
      <w:sz w:val="22"/>
      <w:szCs w:val="24"/>
      <w:lang w:val="uk-UA" w:bidi="hi-IN" w:eastAsia="zh-CN"/>
    </w:rPr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orosten-rada.gov.ua/images/cnap/2021/166-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2:00Z</dcterms:created>
  <dc:creator>User</dc:creator>
  <dc:description/>
  <cp:keywords/>
  <dc:language>en-US</dc:language>
  <cp:lastModifiedBy>TGMK_User11</cp:lastModifiedBy>
  <dcterms:modified xsi:type="dcterms:W3CDTF">2024-11-18T09:51:00Z</dcterms:modified>
  <cp:revision>34</cp:revision>
  <dc:subject/>
  <dc:title>   </dc:title>
</cp:coreProperties>
</file>